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łącznik nr 3: Karta Oceny Formularza Rekrutacyjneg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2"/>
          <w:szCs w:val="22"/>
        </w:rPr>
        <w:t>KARTA OCENY FORMULARZA REKRUTACYJNEG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(wypełnia Wnioskodawca)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</w:t>
      </w:r>
    </w:p>
    <w:p>
      <w:pPr>
        <w:pStyle w:val="Normal"/>
        <w:ind w:left="-225" w:right="-24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egionalnego Programu Operacyjnego Województwa Lubelskiego na lata 2014 -202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 Priorytetowa 9</w:t>
      </w:r>
      <w:r>
        <w:rPr>
          <w:rFonts w:cs="Verdana" w:ascii="Verdana" w:hAnsi="Verdana"/>
          <w:sz w:val="22"/>
          <w:szCs w:val="22"/>
        </w:rPr>
        <w:t xml:space="preserve"> Rynek prac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2"/>
          <w:szCs w:val="22"/>
        </w:rPr>
        <w:t>Działanie 9.3</w:t>
      </w:r>
      <w:r>
        <w:rPr>
          <w:rFonts w:cs="Verdana" w:ascii="Verdana" w:hAnsi="Verdana"/>
          <w:sz w:val="22"/>
          <w:szCs w:val="22"/>
        </w:rPr>
        <w:t xml:space="preserve"> Rozwój przedsiębiorczości</w:t>
      </w:r>
    </w:p>
    <w:p>
      <w:pPr>
        <w:pStyle w:val="Normal"/>
        <w:widowControl w:val="false"/>
        <w:spacing w:lineRule="exact" w:line="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Projekt pt.: </w:t>
      </w:r>
      <w:r>
        <w:rPr>
          <w:rFonts w:cs="Verdana" w:ascii="Verdana" w:hAnsi="Verdana"/>
          <w:b/>
          <w:bCs/>
        </w:rPr>
        <w:t>"CZAS NA DZIAŁANIE! CZAS NA WŁASNĄ FIRMĘ!"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Cs/>
        </w:rPr>
        <w:t xml:space="preserve"> nr RPLU.09.03.00-06-044/16 współfinansowany ze środków Europejskiego Funduszu Społecznego, realizowany przez Gamma D. Didiuk i M. Wasilewski S.J. i Lubelski Ośrodek Samopomocy, na podstawie Umowy nr  20/RPLU.09.03.00-06-044/16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bCs/>
        </w:rPr>
        <w:t>awartej z Instytucją Zarządzającą w ramach Regionalnego Programu Operacyjnego Województwa Lubelskiego na lata 2014-2020.</w:t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30"/>
        <w:gridCol w:w="6999"/>
      </w:tblGrid>
      <w:tr>
        <w:trPr/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umer ewidencyjny Formularza Zgłoszeniowego 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mię i nazwisko kandydatki do projektu</w:t>
            </w:r>
          </w:p>
        </w:tc>
        <w:tc>
          <w:tcPr>
            <w:tcW w:w="6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mię i nazwisko Członka Komisji Rekrutacyjnej </w:t>
            </w:r>
          </w:p>
        </w:tc>
        <w:tc>
          <w:tcPr>
            <w:tcW w:w="6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przeprowadzenia oceny Formularza rekrutacyjnego</w:t>
            </w:r>
          </w:p>
        </w:tc>
        <w:tc>
          <w:tcPr>
            <w:tcW w:w="6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niejszym oświadczam, iż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zapoznałem/am się z Regulaminem Rekrutacji Uczestniczek Projektu </w:t>
      </w:r>
      <w:r>
        <w:rPr>
          <w:rFonts w:cs="Verdana" w:ascii="Verdana" w:hAnsi="Verdana"/>
          <w:b/>
          <w:bCs/>
        </w:rPr>
        <w:t>"CZAS NA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</w:rPr>
        <w:t xml:space="preserve">DZIAŁANIE! CZAS NA WŁASNĄ FIRMĘ!" </w:t>
      </w:r>
      <w:r>
        <w:rPr>
          <w:rFonts w:cs="Verdana" w:ascii="Verdana" w:hAnsi="Verdana"/>
        </w:rPr>
        <w:t>i dokonując oceny Formularzy Zgłoszeniowych stosowałem/am jego zapisy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obowiązuję się wypełniać obowiązki członka Komisji Rekrutacyjnej w sposób sumienny, rzetelny i bezstronny, zgodnie z posiadaną wiedzą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 zachodzi żadna okoliczność, mogąca wywołać uzasadnioną wątpliwość co do mojej bezstronności względem osoby ubiegającej się o uczestnictwo w projekcie, w szczególności: 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nie jestem małżonkiem/ą, krewnym/ą albo powinowatym/ą w linii prostej lub bocznej do drugiego stopnia osoby, która złożyła Formularz Zgłoszeniowy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zostaję z osobą, która złożyła Formularz Zgłoszeniowy, w stosunku przysposobienia, opieki lub kuratel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do zachowania w tajemnicy wszelkich informacji, jakie uzyskam podczas            lub w związku z dokonywaniem oceny Formularzy Zgłoszeniowych oraz do ich wykorzystywania jedynie w zakresie niezbędnym do dokonania tej oceny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                                                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(miejscowość i data)                                                                                            (podpis członka Komisji Rekrutacyjnej - ocena formalna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</w:rPr>
        <w:t>.........................................                                                 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(miejscowość i data)                                                                                                               (podpis I członka Komisji Rekrutacyjnej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</w:rPr>
        <w:t>.........................................                                                 ....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</w:t>
      </w:r>
      <w:r>
        <w:rPr>
          <w:rFonts w:cs="Verdana" w:ascii="Verdana" w:hAnsi="Verdana"/>
          <w:sz w:val="14"/>
          <w:szCs w:val="14"/>
        </w:rPr>
        <w:t>(miejscowość i data)                                                                                                               (podpis II członka Komisji Rekrutacyjnej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</w:rPr>
        <w:t>.........................................                                                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rFonts w:eastAsia="Verdana" w:cs="Verdana" w:ascii="Verdana" w:hAnsi="Verdana"/>
          <w:sz w:val="14"/>
          <w:szCs w:val="14"/>
        </w:rPr>
        <w:t xml:space="preserve">     </w:t>
      </w:r>
      <w:r>
        <w:rPr>
          <w:rFonts w:cs="Verdana" w:ascii="Verdana" w:hAnsi="Verdana"/>
          <w:sz w:val="14"/>
          <w:szCs w:val="14"/>
        </w:rPr>
        <w:t>(miejscowość i data)                                                                                                                      (podpis doradcy zawodoweg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Verdana" w:ascii="Verdana" w:hAnsi="Verdana"/>
          <w:b/>
          <w:bCs/>
        </w:rPr>
        <w:t>I. OCENA FORMALNA FORMULARZA ZGŁOSZENIOWEGO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postanowieniami Regulaminu Rekrutacji uczestniczek do projektu 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</w:rPr>
        <w:t xml:space="preserve">zapoznałem/am się z Regulaminem Rekrutacji Uczestniczek Projektu </w:t>
      </w:r>
      <w:r>
        <w:rPr>
          <w:rFonts w:cs="Verdana" w:ascii="Verdana" w:hAnsi="Verdana"/>
          <w:b/>
          <w:bCs/>
        </w:rPr>
        <w:t>"CZAS NA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</w:rPr>
        <w:t>DZIAŁANIE! CZAS NA WŁASNĄ FIRMĘ!"</w:t>
      </w:r>
      <w:r>
        <w:rPr>
          <w:rFonts w:cs="Verdana" w:ascii="Verdana" w:hAnsi="Verdana"/>
        </w:rPr>
        <w:t xml:space="preserve"> realizowanego w ramach Osi priorytetowej 9 Rynek pracy, Działanie 9.3 Rozwój przedsiębiorczości Regionalnego Programu Operacyjnego Województwa Lubelskiego na lata 2014 - 2020 uzyskanie pozytywnego wyniku oceny formalnej dokonanej przez I Członka Komisji Rekrutacyjnej rekomenduje formularz rekrutacyjny do oceny merytorycznej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  <w:gridCol w:w="2130"/>
        <w:gridCol w:w="1875"/>
        <w:gridCol w:w="1674"/>
      </w:tblGrid>
      <w:tr>
        <w:trPr/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ZUPEŁNIONO DNIA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Formularz Zgłoszeniowy został złożony                       w terminie wskazanym w Regulaminie Rekrutacji?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wszystkie wymagane pola Formularza Zgłoszeniowego zostały wypełnione?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Formularz Zgłoszeniowy został wypełniony                  w języku polskim?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Formularz Zgłoszeniowy został podpisany                     w wyznaczonych miejscach przez uprawnioną osobę?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status zawodowy Kandydatki kwalifikuje ją do udziału w Projekcie?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zostały podpisane wszystkie wymagane oświadczenia w Formularzu Zgłoszeniowym oraz zostały dołączone wymagane Regulaminem załączniki określone jako obligatoryjne dla WSZYSTKICH kandydatek?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0"/>
        <w:gridCol w:w="1875"/>
        <w:gridCol w:w="1674"/>
      </w:tblGrid>
      <w:tr>
        <w:trPr/>
        <w:tc>
          <w:tcPr>
            <w:tcW w:w="6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CYZJA DOTYCZĄCA OCENY FORMALNEJ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ormularz rekrutacyjny spełnia wszystkie kryteria formalne i zostaje przekazany do oceny merytorycznej.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ularz rekrutacyjny zawiera braki/błędy formalne i zostaje skierowany do uzupełnienia.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zasadnienie (w przypadku odpowiedzi "TAK"): 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ularz rekrutacyjny zostaje odrzucony.</w:t>
            </w:r>
          </w:p>
          <w:p>
            <w:pPr>
              <w:pStyle w:val="Zawartotabeli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zasadnienie (w przypadku odpowiedzi "TAK":</w:t>
            </w:r>
          </w:p>
          <w:p>
            <w:pPr>
              <w:pStyle w:val="Zawartotabeli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</w:rPr>
        <w:t>.........................................                                                         ...........................................</w:t>
      </w:r>
    </w:p>
    <w:p>
      <w:pPr>
        <w:pStyle w:val="Normal"/>
        <w:widowControl w:val="false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(miejscowość i data)                                                                                                               (podpis członka Komisji Rekrutacyjnej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</w:rPr>
        <w:t>PIERWSZY OCENIAJĄCY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II. PUNKTACJA Z TYTUŁU SPEŁNIENIA KRYTERIÓW SZCZEGÓŁOWYCH-PODMIOTOWYCH (PRZYNALEŻNOŚC DO GRUP PREMIOWANYCH W PROJEKCIE)</w:t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4155"/>
        <w:gridCol w:w="1487"/>
        <w:gridCol w:w="2066"/>
        <w:gridCol w:w="2066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RYTERIA OCENY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/NIE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UNKTÓW ZA SPEŁNIENIE KRYTERIUM ZGODNIE Z REGULAMINEM REKRUTACJI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RZYZNANYCH PUNKTÓW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1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powracająca na rynek pracy po przerwie związanej z urodzeniem i wychowaniem dziecka, która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2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z niepełnosprawnością, która złożyła stosowne orze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o niskich kwalifikacjach na poziomie do ISCED 3, która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4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odchodząca z rolnictwa i planująca rozpocząć prowadzenie pozarolniczej działalności gospodarczej, która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MA UZYSKANYCH PUNKTÓW: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III. PUNKTACJA Z TYTUŁU SPEŁNIENIA KRYTERIÓW MERYTORYCZNYCH-SZCZEGÓŁOWYCH</w:t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4155"/>
        <w:gridCol w:w="1487"/>
        <w:gridCol w:w="2066"/>
        <w:gridCol w:w="2066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RYTERIA OCENY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/NIE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UNKTÓW ZA SPEŁNIENIE KRYTERIUM ZGODNIE Z REGULAMINEM REKRUTACJI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RZYZNANYCH PUNKTÓW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1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ydatka deklaruje utworzenie nowych miejsc pracy w okresie pierwszych 12 m-cy od założenia firmy i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ydatki deklaruje założenie firmy działającej w sektorze zielonej gospodarki (sektory związane z transportem zbiorowym, odnawialnymi źródłami energii, budownictwem oraz gospodarką odpadami, poza rolnictwem) i/lub białej gospodarki (sektory związane z lecznictwem, ochroną zdrowia, farmaceutyczne, usługami medyczno-opiekuńczymi oraz przemysłem produktów medycznych) i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ndydatki deklaruje założenie firmy prowadzącej działalność w formi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dsiębiorstwa społecznego i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MA UZYSKANYCH PUNKTÓW: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IV. PUNKTACJA Z TYTUŁU OCENY POMYSŁU NA BIZNES</w:t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4155"/>
        <w:gridCol w:w="1487"/>
        <w:gridCol w:w="2066"/>
        <w:gridCol w:w="2066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RYTERIA OCENY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UNKTÓW ZA SPEŁNIENIE KRYTERIUM ZGODNIE Z REGULAMINEM REKRUTACJI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max 30 punktów)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RZYZNANYCH PUNKTÓW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1.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is planowanej  działalności gospodarczej z uwzględnieniem, czy będzie prowadzona w  sektorze białej gospodarki (tj. sektory związane z lecznictwem, ochroną zdrowia, farmaceutyczne, usługami medycznoopiekuńczymi oraz przemysłem produktów medycznych) i/lub zielonej gospodarki (poza rolnictwem) (tj. sektory związane z transportem zbiorowym, odnawialnymi źródłami energii, budownictwem oraz gospodarką odpadami). 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iadane przez Kandydatkę zasoby, tj. kwalifikacje, doświadczenie  i umiejętności niezbędne do prowadzenia działalności gospodarczej.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owany koszt przedsięwzięcia.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4.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harakterystyka potencjalnych klientów/ odbiorców/ kontrahentów. 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5.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akterystyka konkurencji.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6.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pień przygotowania przedsięwzięcia do realizacji .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MA UZYSKANYCH PUNKTÓW: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</w:rPr>
        <w:t>.........................................                                                         ..........................................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(miejscowość i data)                                                                                                    (podpis pierwszego członka Komisji Rekrutacyjnej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</w:rPr>
        <w:t>DRUGI OCENIAJĄCY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II. PUNKTACJA Z TYTUŁU SPEŁNIENIA KRYTERIÓW SZCZEGÓŁOWYCH-PODMIOTOWYCH (PRZYNALEŻNOŚC DO GRUP PREMIOWANYCH W PROJEKCIE)</w:t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4155"/>
        <w:gridCol w:w="1487"/>
        <w:gridCol w:w="2066"/>
        <w:gridCol w:w="2066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RYTERIA OCENY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/NIE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UNKTÓW ZA SPEŁNIENIE KRYTERIUM ZGODNIE Z REGULAMINEM REKRUTACJI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RZYZNANYCH PUNKTÓW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1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powracająca na rynek pracy po przerwie związanej z urodzeniem i wychowaniem dziecka, która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2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z niepełnosprawnością, która złożyła stosowne orze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o niskich kwalifikacjach na poziomie do ISCED 3, która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4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odchodząca z rolnictwa i planująca rozpocząć prowadzenie pozarolniczej działalności gospodarczej, która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MA UZYSKANYCH PUNKTÓW: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III. PUNKTACJA Z TYTUŁU SPEŁNIENIA KRYTERIÓW MERYTORYCZNYCH-SZCZEGÓŁOWYCH</w:t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4155"/>
        <w:gridCol w:w="1487"/>
        <w:gridCol w:w="2066"/>
        <w:gridCol w:w="2066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RYTERIA OCENY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/NIE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UNKTÓW ZA SPEŁNIENIE KRYTERIUM ZGODNIE Z REGULAMINEM REKRUTACJI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RZYZNANYCH PUNKTÓW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1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ydatka deklaruje utworzenie nowych miejsc pracy w okresie pierwszych 12 m-cy od założenia firmy i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ydatki deklaruje założenie firmy działającej w sektorze zielonej gospodarki (sektory związane z transportem zbiorowym, odnawialnymi źródłami energii, budownictwem oraz gospodarką odpadami, poza rolnictwem) i/lub białej gospodarki (sektory związane z lecznictwem, ochroną zdrowia, farmaceutyczne, usługami medyczno-opiekuńczymi oraz przemysłem produktów medycznych) i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ndydatki deklaruje założenie firmy prowadzącej działalność w formi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dsiębiorstwa społecznego i złożyła stosowne oświadc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MA UZYSKANYCH PUNKTÓW: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IV. PUNKTACJA Z TYTUŁU OCENY POMYSŁU NA BIZNES</w:t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4155"/>
        <w:gridCol w:w="1487"/>
        <w:gridCol w:w="2066"/>
        <w:gridCol w:w="2066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RYTERIA OCENY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UNKTÓW ZA SPEŁNIENIE KRYTERIUM ZGODNIE Z REGULAMINEM REKRUTACJI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max 30 punktów)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CZBA PRZYZNANYCH PUNKTÓW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1.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is planowanej  działalności gospodarczej z uwzględnieniem, czy będzie prowadzona w  sektorze białej gospodarki (tj. sektory związane z lecznictwem, ochroną zdrowia, farmaceutyczne, usługami medycznoopiekuńczymi oraz przemysłem produktów medycznych) i/lub zielonej gospodarki (poza rolnictwem) (tj. sektory związane z transportem zbiorowym, odnawialnymi źródłami energii, budownictwem oraz gospodarką odpadami). 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iadane przez Kandydatkę zasoby, tj. kwalifikacje, doświadczenie  i umiejętności niezbędne do prowadzenia działalności gospodarczej.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owany koszt przedsięwzięcia.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4.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harakterystyka potencjalnych klientów/ odbiorców/ kontrahentów. 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5.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akterystyka konkurencji.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6.</w:t>
            </w:r>
          </w:p>
        </w:tc>
        <w:tc>
          <w:tcPr>
            <w:tcW w:w="564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pień przygotowania przedsięwzięcia do realizacji .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MA UZYSKANYCH PUNKTÓW: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</w:rPr>
        <w:t>.........................................                                                         ..........................................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14"/>
          <w:szCs w:val="14"/>
        </w:rPr>
        <w:t xml:space="preserve">     </w:t>
      </w:r>
      <w:r>
        <w:rPr>
          <w:rFonts w:cs="Verdana" w:ascii="Verdana" w:hAnsi="Verdana"/>
          <w:sz w:val="14"/>
          <w:szCs w:val="14"/>
        </w:rPr>
        <w:t>(miejscowość i data)                                                                                                         (podpis drugiego członka Komisji Rekrutacyjnej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</w:rPr>
        <w:t>ZBIORCZA OCENA MERYTORYCZNA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900"/>
        <w:gridCol w:w="1425"/>
        <w:gridCol w:w="1440"/>
        <w:gridCol w:w="1515"/>
        <w:gridCol w:w="1359"/>
      </w:tblGrid>
      <w:tr>
        <w:trPr/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RYTERIUM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X LICZBA PUNKTÓW</w:t>
            </w:r>
          </w:p>
        </w:tc>
        <w:tc>
          <w:tcPr>
            <w:tcW w:w="4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YZNANA LICZBA PUNKTÓW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OCENIAJĄC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I OCENIAJĄCY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ŚREDNIA</w:t>
            </w:r>
          </w:p>
        </w:tc>
      </w:tr>
      <w:tr>
        <w:trPr/>
        <w:tc>
          <w:tcPr>
            <w:tcW w:w="1032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CCCCCC" w:val="clear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UNKTACJA Z TYTUŁU SPEŁNIENIA KRYTERIÓW SZCZEGÓŁOWYCH-PODMIOTOWYCH (PRZYNALEŻNOŚC DO GRUP PREMIOWANYCH W PROJEKCIE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1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powracająca na rynek pracy po przerwie związanej z urodzeniem i wychowaniem dziecka, która złożyła stosowne oświadczeni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2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z niepełnosprawnością, która złożyła stosowne orzeczeni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o niskich kwalifikacjach na poziomie do ISCED 3, która złożyła stosowne oświadczeni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4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odchodząca z rolnictwa i planująca rozpocząć prowadzenie pozarolniczej działalności gospodarczej, która złożyła stosowne oświadczeni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CCCCCC" w:val="clear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UNKTACJA Z TYTUŁU SPEŁNIENIA KRYTERIÓW MERYTORYCZNYCH-SZCZEGÓŁOWYCH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1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ydatka deklaruje utworzenie nowych miejsc pracy w okresie pierwszych 12 m-cy od założenia firmy i złożyła stosowne oświadczeni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2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ydatki deklaruje założenie firmy działającej w sektorze zielonej gospodarki (sektory związane z transportem zbiorowym, odnawialnymi źródłami energii, budownictwem oraz gospodarką odpadami, poza rolnictwem) i/lub białej gospodarki (sektory związane z lecznictwem, ochroną zdrowia, farmaceutyczne, usługami medyczno-opiekuńczymi oraz przemysłem produktów medycznych) i złożyła stosowne oświadczeni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ydatki deklaruje założenie firmy prowadzącej działalność w formi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dsiębiorstwa społecznego i złożyła stosowne oświadczeni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UNKTACJA Z TYTUŁU OCENY POMYSŁU NA BIZNE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1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is planowanej  działalności gospodarczej z uwzględnieniem, czy będzie prowadzona w  sektorze białej gospodarki (tj. sektory związane z lecznictwem, ochroną zdrowia, farmaceutyczne, usługami medycznoopiekuńczymi oraz przemysłem produktów medycznych) i/lub zielonej gospodarki (poza rolnictwem) (tj. sektory związane z transportem zbiorowym, odnawialnymi źródłami energii, budownictwem oraz gospodarką odpadami).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2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iadane przez Kandydatkę zasoby, tj. kwalifikacje, doświadczenie  i umiejętności niezbędne do prowadzenia działalności gospodarczej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owany koszt przedsięwzięcia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4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harakterystyka potencjalnych klientów/ odbiorców/ kontrahentów.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5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akterystyka konkurencji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6.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pień przygotowania przedsięwzięcia do realizacji .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CCCCCC" w:val="clea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4"/>
        <w:gridCol w:w="5165"/>
      </w:tblGrid>
      <w:tr>
        <w:trPr/>
        <w:tc>
          <w:tcPr>
            <w:tcW w:w="10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CZY PRZEDSIĘWZIĘCIE SPEŁNIA WYMAGANIA MINIMALNE (tj. 60% PUNKTÓW z OCENY </w:t>
            </w:r>
          </w:p>
          <w:p>
            <w:pPr>
              <w:pStyle w:val="Zawartotabeli"/>
              <w:shd w:fill="CCCCCC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RYTORYCZEJ ), ABY UZYSKAĆ DOFINANSOWANIE? </w:t>
            </w:r>
          </w:p>
        </w:tc>
      </w:tr>
      <w:tr>
        <w:trPr/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5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52"/>
                <w:szCs w:val="52"/>
              </w:rPr>
              <w:t>□</w:t>
            </w:r>
            <w:r>
              <w:rPr>
                <w:rFonts w:eastAsia="Verdana" w:cs="Verdana" w:ascii="Verdana" w:hAnsi="Verdana"/>
                <w:sz w:val="52"/>
                <w:szCs w:val="5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4"/>
        <w:gridCol w:w="5165"/>
      </w:tblGrid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ę i nazwisko I Członka Komisji Rekrutacyjnej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ę i nazwisko II Członka Komisji Rekrutacyjnej</w:t>
            </w:r>
          </w:p>
        </w:tc>
      </w:tr>
      <w:tr>
        <w:trPr/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I Członka Komisji Rekrutacyjnej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II Członka Komisji Rekrutacyjnej</w:t>
            </w:r>
          </w:p>
        </w:tc>
      </w:tr>
      <w:tr>
        <w:trPr/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jscowość, dat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5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ejscowość, data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</w:rPr>
        <w:t>DORADCA ZAWODOWY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</w:rPr>
        <w:t>V. WERYFIKACJA PREDYSPOZYCJI KANDYDATKI DO ZAŁOŻENIA DZIAŁALNOŚCI GOSPODARCZEJ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4"/>
        <w:gridCol w:w="5165"/>
      </w:tblGrid>
      <w:tr>
        <w:trPr/>
        <w:tc>
          <w:tcPr>
            <w:tcW w:w="10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CCCCCC" w:val="clear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 podstawie weryfikacji predyspozycji Kandydatki (w tym np. osobowościowych, poziomu motywacji, samodzielności, przedsiębiorczości, odpowiedzialności, umiejętności planowania i analitycznego myślenia, sumienności) do samodzielnego założenia i prowadzenia działalności gospodarczej, za pomocą narzędzi (test, rozmowa itp.) ustalono, iż:</w:t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CCCCCC" w:val="clear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zględniając powyższe Kandydatka uzyskuje opinię:</w:t>
            </w:r>
          </w:p>
        </w:tc>
      </w:tr>
      <w:tr>
        <w:trPr/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POZYTYWNĄ</w:t>
            </w:r>
          </w:p>
        </w:tc>
        <w:tc>
          <w:tcPr>
            <w:tcW w:w="5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NEGATYWNĄ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</w:rPr>
        <w:t>.........................................                                                         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</w:t>
      </w:r>
      <w:r>
        <w:rPr>
          <w:rFonts w:cs="Verdana" w:ascii="Verdana" w:hAnsi="Verdana"/>
          <w:sz w:val="14"/>
          <w:szCs w:val="14"/>
        </w:rPr>
        <w:t>(miejscowość i data)                                                                                                                     (podpis doradcy zawodowego)</w:t>
      </w:r>
    </w:p>
    <w:sectPr>
      <w:headerReference w:type="default" r:id="rId2"/>
      <w:footerReference w:type="default" r:id="rId3"/>
      <w:type w:val="nextPage"/>
      <w:pgSz w:w="11906" w:h="16838"/>
      <w:pgMar w:left="660" w:right="917" w:gutter="0" w:header="567" w:top="1702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firstLine="360"/>
      <w:rPr/>
    </w:pPr>
    <w:r>
      <w:rPr>
        <w:rFonts w:cs="Garamond" w:ascii="Garamond" w:hAnsi="Garamond"/>
        <w:b/>
        <w:sz w:val="16"/>
        <w:szCs w:val="16"/>
      </w:rP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5556885</wp:posOffset>
          </wp:positionH>
          <wp:positionV relativeFrom="paragraph">
            <wp:posOffset>-20320</wp:posOffset>
          </wp:positionV>
          <wp:extent cx="612775" cy="6127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trona </w:t>
    </w:r>
    <w:r>
      <w:rPr>
        <w:rFonts w:cs="Courier New"/>
        <w:b/>
        <w:sz w:val="16"/>
        <w:szCs w:val="16"/>
      </w:rPr>
      <w:fldChar w:fldCharType="begin"/>
    </w:r>
    <w:r>
      <w:rPr>
        <w:sz w:val="16"/>
        <w:b/>
        <w:szCs w:val="16"/>
        <w:rFonts w:cs="Courier New"/>
      </w:rPr>
      <w:instrText xml:space="preserve"> PAGE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9</w:t>
    </w:r>
    <w:r>
      <w:rPr>
        <w:sz w:val="16"/>
        <w:b/>
        <w:szCs w:val="16"/>
        <w:rFonts w:cs="Courier New"/>
      </w:rPr>
      <w:fldChar w:fldCharType="end"/>
    </w:r>
    <w:r>
      <w:rPr>
        <w:rFonts w:cs="Garamond" w:ascii="Garamond" w:hAnsi="Garamond"/>
        <w:b/>
        <w:sz w:val="16"/>
        <w:szCs w:val="16"/>
      </w:rPr>
      <w:t xml:space="preserve"> z </w:t>
    </w:r>
    <w:r>
      <w:rPr>
        <w:rFonts w:cs="Courier New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4008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4.95pt,-10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rFonts w:cs="Courier New"/>
      </w:rPr>
      <w:instrText xml:space="preserve"> NUMPAGES \* ARABIC </w:instrText>
    </w:r>
    <w:r>
      <w:rPr>
        <w:sz w:val="16"/>
        <w:b/>
        <w:szCs w:val="16"/>
        <w:rFonts w:cs="Courier New"/>
      </w:rPr>
      <w:fldChar w:fldCharType="separate"/>
    </w:r>
    <w:r>
      <w:rPr>
        <w:sz w:val="16"/>
        <w:b/>
        <w:szCs w:val="16"/>
        <w:rFonts w:cs="Courier New"/>
      </w:rPr>
      <w:t>9</w:t>
    </w:r>
    <w:r>
      <w:rPr>
        <w:sz w:val="16"/>
        <w:b/>
        <w:szCs w:val="16"/>
        <w:rFonts w:cs="Courier New"/>
      </w:rPr>
      <w:fldChar w:fldCharType="end"/>
    </w:r>
    <w:r/>
  </w:p>
  <w:p>
    <w:pPr>
      <w:pStyle w:val="Heading"/>
      <w:ind w:right="360" w:firstLine="360"/>
      <w:jc w:val="left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drawing>
        <wp:inline distT="0" distB="0" distL="0" distR="0">
          <wp:extent cx="697230" cy="4648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10160</wp:posOffset>
          </wp:positionH>
          <wp:positionV relativeFrom="paragraph">
            <wp:posOffset>-62865</wp:posOffset>
          </wp:positionV>
          <wp:extent cx="1266825" cy="5334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203700</wp:posOffset>
          </wp:positionH>
          <wp:positionV relativeFrom="paragraph">
            <wp:posOffset>-62865</wp:posOffset>
          </wp:positionV>
          <wp:extent cx="1906905" cy="533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0690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2160905</wp:posOffset>
          </wp:positionH>
          <wp:positionV relativeFrom="paragraph">
            <wp:posOffset>-62865</wp:posOffset>
          </wp:positionV>
          <wp:extent cx="1266825" cy="5334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72" r="-3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62" w:hanging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</w:r>
  </w:p>
  <w:p>
    <w:pPr>
      <w:pStyle w:val="Header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8600</wp:posOffset>
              </wp:positionH>
              <wp:positionV relativeFrom="paragraph">
                <wp:posOffset>467995</wp:posOffset>
              </wp:positionV>
              <wp:extent cx="64008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6.85pt" to="485.95pt,36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Calibri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</w:rPr>
  </w:style>
  <w:style w:type="character" w:styleId="WW8Num7z1">
    <w:name w:val="WW8Num7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gwny">
    <w:name w:val="!tekst główny"/>
    <w:basedOn w:val="Normal"/>
    <w:qFormat/>
    <w:pPr>
      <w:widowControl w:val="false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spacing w:lineRule="atLeast" w:line="240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44:00Z</dcterms:created>
  <dc:creator>consultor consultor</dc:creator>
  <dc:description/>
  <dc:language>en-US</dc:language>
  <cp:lastModifiedBy>Dell</cp:lastModifiedBy>
  <cp:lastPrinted>2016-08-04T13:33:00Z</cp:lastPrinted>
  <dcterms:modified xsi:type="dcterms:W3CDTF">2017-04-07T11:44:00Z</dcterms:modified>
  <cp:revision>2</cp:revision>
  <dc:subject/>
  <dc:title>………………………………………</dc:title>
</cp:coreProperties>
</file>