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ałącznik nr 1: Wniosek</w:t>
      </w:r>
      <w:r>
        <w:rPr>
          <w:rFonts w:eastAsia="Calibri" w:cs="Calibri" w:ascii="Verdana" w:hAnsi="Verdana"/>
          <w:b/>
          <w:bCs/>
        </w:rPr>
        <w:t xml:space="preserve"> o udzielenie bezzwrotnej dotacji na założenie działalności gospodarczej oraz Biznesplan Przedsięwzię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NIOSEK O UDZIELENIE BEZZWROTNEJ DOTACJI NA ZAŁOŻENIA DZIAŁALNOŚCI GOSPODARCZEJ ORAZ BIZNESPLAN PRZEDSIĘWZIĘCIA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W RAMACH PROJEK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"CZAS NA DZIAŁANIE! CZAS NA WŁASNĄ FIRMĘ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ealizowanego 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 Priorytetowa 9</w:t>
      </w:r>
      <w:r>
        <w:rPr>
          <w:rFonts w:cs="Verdana" w:ascii="Verdana" w:hAnsi="Verdana"/>
        </w:rPr>
        <w:t xml:space="preserve"> Rynek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Działanie 9.3</w:t>
      </w:r>
      <w:r>
        <w:rPr>
          <w:rFonts w:cs="Verdana" w:ascii="Verdana" w:hAnsi="Verdana"/>
        </w:rPr>
        <w:t xml:space="preserve"> Rozwój przedsiębiorcz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rojekt pt.: "CZAS NA DZIAŁANIE! CZAS NA WŁASNĄ FIRMĘ!"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nr RPLU.09.03.00-06-044/16 współfinansowany ze środków Europejskiego Funduszu Społecznego, realizowany przez Gamma D. Didiuk i M. Wasilewski S.J. i Lubelski Ośrodek Samopomocy, na podstawie Umowy nr  20/RPLU.09.03.00-06-044/16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/>
          <w:bCs/>
        </w:rPr>
        <w:t>awartej z Instytucją Zarządzającą w ramach Regionalnego Programu Operacyjnego Województwa Lubelskiego na lata 2014-202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Calibri"/>
          <w:i/>
          <w:i/>
          <w:iCs/>
        </w:rPr>
      </w:pPr>
      <w:r>
        <w:rPr>
          <w:rFonts w:eastAsia="Calibri" w:cs="Calibri" w:ascii="Verdana" w:hAnsi="Verdana"/>
          <w:i/>
          <w:iCs/>
        </w:rPr>
        <w:t>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Calibri" w:cs="Calibri" w:ascii="Verdana" w:hAnsi="Verdana"/>
          <w:i/>
          <w:iCs/>
        </w:rPr>
        <w:t>(imię i nazwisko Uczestniczki Projektu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Calibri" w:cs="Calibri" w:ascii="Verdana" w:hAnsi="Verdana"/>
        </w:rPr>
        <w:t>Niniejszym wnioskuję o udzielenie bezzwrotnej dotacji na założenie działalności gospodarczej w wysokości ............ zł (słownie złotych ...............................................................................), zgodnie z poniższym Biznesplanem Przedsięwzię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.................................................                                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eastAsia="Calibri" w:cs="Calibri" w:ascii="Verdana" w:hAnsi="Verdana"/>
        </w:rPr>
        <w:t>(miejscowość i data)                                             (czytelny podpis Uczestniczki Projektu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center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  <w:t>BIZNESPLAN PRZEDSIĘWZIĘC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b/>
          <w:bCs/>
        </w:rPr>
        <w:t>Spis treści</w:t>
      </w:r>
    </w:p>
    <w:p>
      <w:pPr>
        <w:pStyle w:val="Normal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Kategoria I. - Dane Wnioskodawcy i skrócony opis planowanego przedsięwzięcia</w:t>
      </w:r>
    </w:p>
    <w:p>
      <w:pPr>
        <w:pStyle w:val="Normal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Kategoria II. - Pomysł na biznes-analiza marketingowa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Opis produktu/usługi</w:t>
        <w:tab/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Charakterystyka klientów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eastAsia="Calibri" w:cs="Calibri" w:ascii="Verdana" w:hAnsi="Verdana"/>
        </w:rPr>
        <w:t>Charakterystyka rynku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Promocja i dystrybucj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Konkurenci na rynku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naliza ograniczeń</w:t>
      </w:r>
    </w:p>
    <w:p>
      <w:pPr>
        <w:pStyle w:val="Contents1"/>
        <w:rPr>
          <w:rFonts w:ascii="Verdana" w:hAnsi="Verdana" w:cs="Verdana"/>
        </w:rPr>
      </w:pPr>
      <w:r>
        <w:rPr>
          <w:rFonts w:cs="Verdana" w:ascii="Verdana" w:hAnsi="Verdana"/>
        </w:rPr>
        <w:t>Kategoria III. Potencjał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8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Identyfikacja potencjału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8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Planowane zatrudnienie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8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Przygotowanie do realizacji przedsięwzięcia i wykonanie</w:t>
      </w:r>
    </w:p>
    <w:p>
      <w:pPr>
        <w:pStyle w:val="Contents1"/>
        <w:rPr>
          <w:rFonts w:ascii="Verdana" w:hAnsi="Verdana" w:cs="Verdana"/>
        </w:rPr>
      </w:pPr>
      <w:r>
        <w:rPr>
          <w:rFonts w:cs="Verdana" w:ascii="Verdana" w:hAnsi="Verdana"/>
        </w:rPr>
        <w:t>Kategoria IV – Opłacalność i efektywność ekonomiczna przedsięwzięcia</w:t>
      </w:r>
    </w:p>
    <w:p>
      <w:pPr>
        <w:pStyle w:val="Contents2"/>
        <w:numPr>
          <w:ilvl w:val="0"/>
          <w:numId w:val="4"/>
        </w:numPr>
        <w:tabs>
          <w:tab w:val="clear" w:pos="9355"/>
          <w:tab w:val="right" w:pos="9638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Przewidywane wydatki wraz z uzasadnieniem</w:t>
      </w:r>
    </w:p>
    <w:p>
      <w:pPr>
        <w:pStyle w:val="Contents2"/>
        <w:numPr>
          <w:ilvl w:val="0"/>
          <w:numId w:val="4"/>
        </w:numPr>
        <w:tabs>
          <w:tab w:val="clear" w:pos="9355"/>
          <w:tab w:val="right" w:pos="9638" w:leader="dot"/>
        </w:tabs>
        <w:rPr>
          <w:rFonts w:ascii="Verdana" w:hAnsi="Verdana" w:eastAsia="Calibri" w:cs="Calibri"/>
        </w:rPr>
      </w:pPr>
      <w:r>
        <w:rPr>
          <w:rFonts w:cs="Verdana" w:ascii="Verdana" w:hAnsi="Verdana"/>
        </w:rPr>
        <w:t>Wykonalność ekonomiczno-finansowa</w:t>
      </w:r>
    </w:p>
    <w:p>
      <w:pPr>
        <w:pStyle w:val="Contents2"/>
        <w:numPr>
          <w:ilvl w:val="0"/>
          <w:numId w:val="4"/>
        </w:numPr>
        <w:tabs>
          <w:tab w:val="clear" w:pos="9355"/>
          <w:tab w:val="right" w:pos="9638" w:leader="dot"/>
        </w:tabs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Prognoza finansowa</w:t>
      </w:r>
    </w:p>
    <w:p>
      <w:pPr>
        <w:pStyle w:val="Contents2"/>
        <w:tabs>
          <w:tab w:val="clear" w:pos="9355"/>
          <w:tab w:val="right" w:pos="9638" w:leader="dot"/>
        </w:tabs>
        <w:rPr/>
      </w:pPr>
      <w:r>
        <w:rPr/>
      </w:r>
    </w:p>
    <w:p>
      <w:pPr>
        <w:pStyle w:val="Contents2"/>
        <w:tabs>
          <w:tab w:val="clear" w:pos="9355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 w:cs="Calibri" w:ascii="Verdana" w:hAnsi="Verdana"/>
        </w:rPr>
        <w:t>Wnioskodawca jest zobligowany do wypełnienia wszystkich pól w biznesplanie. Jeśli jakieś pytanie/polecenie go nie dotyczy, winien wpisać „nie dotyczy”. Pozostawienie pustych pól w dokumencie skutkować będzie odrzuceniem wniosku o przyznanie środków finansowych na rozwój przedsiębiorczości.</w:t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 w:cs="Calibri" w:ascii="Verdana" w:hAnsi="Verdana"/>
          <w:b/>
          <w:bCs/>
        </w:rPr>
        <w:t>DANE WNIOSKODAWCY I SKRÓCONY OPIS PLANOWANEGO PRZEDSIĘWZIĘCIA</w:t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4989"/>
      </w:tblGrid>
      <w:tr>
        <w:trPr/>
        <w:tc>
          <w:tcPr>
            <w:tcW w:w="10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DANE WNIOSKODAWCY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Nazwisko i imion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ESEL, miejsce urodzeni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Miejsce zameldowani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Telefon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Adres poczty elektronicznej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zamieszkani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do korespondencji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KRÓCONY OPIS PLANOWANEGO PRZEDSIĘWZIĘCIA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przedsiębiorstwa (pełna i skrócona)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</w:rPr>
              <w:t>Skrócony opis przedsiębiorstwa (zakres działalności, rodzaj wytwarzanych produktów/świadczonych usług)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Adres wykonywania działalności gospodarczej oraz numer telefonu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lanowana data rozpoczęcia i zakończenia działalności gospodarczej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miot prowadzonej działalności zgodnie z PKD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Forma prawna przedsięwzięci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Miejsce wykonywania przedsięwzięci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Forma rozliczeń z Urzędem Skarbowym (książka przychodów i rozchodów, ryczałt, księgi rachunkowe)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ysokość łącznej kwoty wnioskowanych środków na rozwój przedsiębiorczości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artość środków własnych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artość całego przedsięwzięci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eastAsia="Calibri"/>
          <w:b/>
          <w:b/>
          <w:bCs/>
        </w:rPr>
      </w:pPr>
      <w:r>
        <w:rPr>
          <w:rFonts w:eastAsia="Calibri" w:cs="Calibri" w:ascii="Verdana" w:hAnsi="Verdana"/>
          <w:b/>
          <w:bCs/>
        </w:rPr>
        <w:t>Kategoria II - POMYSŁ NA BIZNES - ANALIZA MARKETINGOWA</w:t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4989"/>
      </w:tblGrid>
      <w:tr>
        <w:trPr/>
        <w:tc>
          <w:tcPr>
            <w:tcW w:w="10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 OPIS PRODUKTU/USŁUGI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Charakterystyka produktu/usługi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 jaki sposób produkt/usługa różni się od produktów/usług konkurencji? Czy będzie to nowy produkt na rynku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Na czym polega przewaga rynkowa produktu oferowanego przez wnioskodawcę? Dlaczego klienci zainteresowani będą tym właśnie produktem/usługą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2. CHARAKTERYSTYKA KLIENTÓW</w:t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opisać klientów, do których skierowany jest produkt lub usługa, w jaki sposób zostali wybrani, czy firma nastawia się na klienta masowego, a może będzie tylko kilku większych odbiorców produktów/usług. Proszę udowodnić, że w każdym wybranym przez siebie przypadku taki rynek daje najlepsze z ekonomicznego punktu widzenia możliwości zbytu.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</w:rPr>
              <w:t>DO kogo adresowana jest oferta? (należy możliwie precyzyjnie określić odbiorców produktów/usług)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</w:rPr>
              <w:t>Jakie są oczekiwania klientów w stosunku do oferowanego produktu? Czy najistotniejsza jest dla nich niska cena, wysoka, jakość czy też inne czynniki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. CHARAKTERYSTYKA RYNKU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Czy produkt/usługa będą posiadały jakieś dodatkowe cechy w odniesieniu do wybranego segmentu rynku, czy też względem konkurentów? Jeśli tak proszę opisać dokładnie oraz udowodnić, dlaczego właśnie takie pozycjonowanie produktu/usługi może odnieść sukces.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Czy istnieją bariery wejścia na rynek? Czy wymaga to dużych nakładów, posiadania technologii i koncesji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4. PROMOCJA I DYSTRYBUCJA</w:t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dokonać wyboru metod dotarcia do klientów oraz ich krótkiej charakterystyki i uzasadnić, dlaczego takie metody będą skuteczne.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</w:rPr>
              <w:t>Przy użyciu jakich narzędzi klienci będą informowani o produktach/ usługach? (należy wypisać przykłady,np.ulotki, plakaty, prasa lokalna, Internet).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Jaki będzie koszt opisanych powyżej działań w ujęciu rocznym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 jaki sposób będzie odbywała się sprzedaż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Jakie będą przewidziane formy płatności (przelew, gotówka)?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5. KONKURENCJA NA RYNKU</w:t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o porównanie Wnioskodawcy i głównych konkurentów, z którymi będzie rywalizował. W ocenie proszę uwzględnić cechy takie jak potencjał przedsiębiorstwa, pozycja i udział w rynku, wysokość cen, jakość produktów, sposób dystrybucji o promocji produktów/usług.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NAZWA KONKURENT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ÓWNANIE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zaprezentować strategię konkurowania: czy firma będzie konkurować ceną czy np. jakością, czy też Wnioskodawca ma inny pomysł na zdystansowanie konkurencji? Dlaczego przedstawiona strategia będzie skuteczna? Proszę opisać, jakim potencjałem dysponuje konkurencja i czy jej działania odwetowe nie będą dla firmy zbyt groźne na obecnym etapie działalności.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NAZWA KONKURENTA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hd w:fill="CCCCCC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6. ANALIZA OGRANICZEŃ I ROZWIĄZAŃ ALTERNATYWNYCH</w:t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wymienić i scharakteryzować czynniki mogące ograniczać działalność firmy zarówno w bliższej jak i dalszej przyszłości.               W tabeli przedstawiono podstawowe kategorie ograniczeń, jeśli projektodawca zauważa inne jak np. polityczne czy kulturowe, wynikające ze specyfiki działalności, można rozbudować tabelę.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rganizacyjne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Techniczne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Czasowe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Finansowe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nne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dot"/>
        </w:tabs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Zawartotabeli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Zawartotabeli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Zawartotabeli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Zawartotabeli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eastAsia="Calibri"/>
          <w:b/>
          <w:b/>
          <w:bCs/>
        </w:rPr>
      </w:pPr>
      <w:r>
        <w:rPr>
          <w:rFonts w:eastAsia="Calibri" w:cs="Calibri" w:ascii="Verdana" w:hAnsi="Verdana"/>
          <w:b/>
          <w:bCs/>
        </w:rPr>
        <w:t>Kategoria III - POTENCJAŁ WNIOSKODAWCY</w:t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0"/>
        <w:gridCol w:w="1780"/>
        <w:gridCol w:w="1663"/>
        <w:gridCol w:w="1663"/>
        <w:gridCol w:w="1663"/>
      </w:tblGrid>
      <w:tr>
        <w:trPr/>
        <w:tc>
          <w:tcPr>
            <w:tcW w:w="10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1. IDENTYFIKACJA POTENCJAŁU WNIOSKODAWCY</w:t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przedstawić swoje wykształcenia, doświadczenia zawodowe i dodatkowe umiejętności.</w:t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ykształcenie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Doświadczenie zawodowe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Znajomość języków obcych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Umiejętność obsługi komputera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dbyte kursy i szkolenia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Dodatkowe umiejętności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2. PLANOWANE ZATRUDNIENIE</w:t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wymienić i opisać kluczowe dla funkcjonowania przedsiębiorstwa stanowiska, proszę podać planowane zatrudnienie (dotyczy tylko i wyłącznie Wnioskodawców, którzy ubiegają się o punkty premiujące z tytułu utworzenia dodatkowych miejsc pracy w ciągu pierwszych 12 miesięcy funkcjonowania firmy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Nazwa stanowiska</w:t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 w:cs="Verdana" w:ascii="Verdana" w:hAnsi="Verdana"/>
              </w:rPr>
              <w:t>Liczba zatrudnionych na podstawie umowy o pracę osób/etatów (wymagane kwalifikacje)</w:t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Liczba zatrudnionych na podstawie umowy cywilnoprawnej i pracowników sezonowych (wymagane kwalifikacje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GÓŁEM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 w:cs="Verdana" w:ascii="Verdana" w:hAnsi="Verdana"/>
                <w:b/>
                <w:bCs/>
              </w:rPr>
              <w:t>3. PRZYGOTOWANIE DO REALIZACJI PRZEDSIĘWZIĘCIA I WYKONANIE</w:t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opisać podjęte działania w celu realizacji przedsięwzięcia (promocja, pozyskiwanie klientów, zaangażowanie środków, badanie rynku na terenie planowanego przedsięwzięcia)</w:t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</w:rPr>
              <w:t>Poniżej należy wyszczególnić majątek, który będzie stanowił własność przedsiębiorstwa, a także, który będzie używany w firmie na podstawie umów najmu, dzierżawy i leasingu (z wyłączeniem tego, który zostanie zakupiony/wynajęty/wydzierżawiony itp. w ramach dotacji).</w:t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 w:cs="Verdana" w:ascii="Verdana" w:hAnsi="Verdana"/>
                <w:b/>
                <w:bCs/>
              </w:rPr>
              <w:t>Grunty</w:t>
            </w:r>
            <w:r>
              <w:rPr>
                <w:rFonts w:eastAsia="Calibri" w:cs="Verdana" w:ascii="Verdana" w:hAnsi="Verdana"/>
              </w:rPr>
              <w:t xml:space="preserve"> (podać grunty, które będą stanowić własność przedsiębiorstwa lub będą użytkowane na podstawie umów dzierżawy lub użyczenia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Lokalizacja</w:t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Powierzchnia</w:t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 własności (własność, użyczenie, dzierżawa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 w:cs="Verdana" w:ascii="Verdana" w:hAnsi="Verdana"/>
                <w:b/>
                <w:bCs/>
              </w:rPr>
              <w:t>Budynki i budowle</w:t>
            </w:r>
            <w:r>
              <w:rPr>
                <w:rFonts w:eastAsia="Calibri" w:cs="Verdana" w:ascii="Verdana" w:hAnsi="Verdana"/>
              </w:rPr>
              <w:t xml:space="preserve"> (podać budynki, które będą stanowić własność przedsiębiorstwa lub będą użytkowane na podstawie umów najmu, użyczenia lub leasingu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Lokalizacja i przeznaczenie</w:t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owierzchnia</w:t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 w:cs="Verdana" w:ascii="Verdana" w:hAnsi="Verdana"/>
              </w:rPr>
              <w:t xml:space="preserve">Forma władania </w:t>
            </w:r>
            <w:r>
              <w:rPr>
                <w:rFonts w:eastAsia="Calibri" w:cs="Verdana" w:ascii="Verdana" w:hAnsi="Verdana"/>
                <w:i/>
              </w:rPr>
              <w:t>(własność, użyczenie, najem, leasing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 xml:space="preserve">Maszyny i urządzenia </w:t>
            </w:r>
            <w:r>
              <w:rPr>
                <w:rFonts w:eastAsia="Calibri" w:cs="Verdana" w:ascii="Verdana" w:hAnsi="Verdana"/>
              </w:rPr>
              <w:t>(podać urządzenia, które będą stanowić własność przedsiębiorstwa lub będą użytkowane na podstawie umów dzierżawy, użyczenia lub leasingu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dzaj (typ, producent, model)</w:t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k produkcji</w:t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Forma władania (własność, użyczenie, dzierżawa, leasing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>Środki transportu</w:t>
            </w:r>
            <w:r>
              <w:rPr>
                <w:rFonts w:eastAsia="Calibri" w:cs="Verdana" w:ascii="Verdana" w:hAnsi="Verdana"/>
              </w:rPr>
              <w:t xml:space="preserve"> (podać środki transportu, które będą stanowić własność przedsiębiorstwa lub będą użytkowane na podstawie umów najmu, użyczenia lub leasingu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dzaj (typ, producent, model)</w:t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k produkcji</w:t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Forma władania (własność, użyczenie, dzierżawa, leasing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>Pozostałe środki trwałe i wartości niematerialne i prawne</w:t>
            </w:r>
            <w:r>
              <w:rPr>
                <w:rFonts w:eastAsia="Calibri" w:cs="Verdana" w:ascii="Verdana" w:hAnsi="Verdana"/>
              </w:rPr>
              <w:t xml:space="preserve"> (wymienić najważniejsze dla pozostałych podać szacunkowe wartości dla poszczególnych grup np. narzędzia czy meble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dzaj</w:t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Szacunkowa wartość</w:t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Forma władania (własność, użyczenie, dzierżawa, leasing)</w:t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 xml:space="preserve">Środki użytkowane bezumownie </w:t>
            </w:r>
            <w:r>
              <w:rPr>
                <w:rFonts w:eastAsia="Calibri" w:cs="Verdana" w:ascii="Verdana" w:hAnsi="Verdana"/>
              </w:rPr>
              <w:t>(można tu wymienić środki użytkowane na potrzeby działalności gospodarczej np. pojazdy czy lokale należące do właścicieli).</w:t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Opis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acunkowa wartość</w:t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eastAsia="Calibri"/>
          <w:b/>
          <w:b/>
          <w:bCs/>
        </w:rPr>
      </w:pPr>
      <w:r>
        <w:rPr>
          <w:rFonts w:eastAsia="Calibri" w:cs="Calibri" w:ascii="Verdana" w:hAnsi="Verdana"/>
          <w:b/>
          <w:bCs/>
        </w:rPr>
        <w:t>Kategoria IV - OPŁACALNOŚĆ I EFEKTYWNOŚĆ EKONOMICZNA PRZEDSIĘWZIĘCIA</w:t>
      </w:r>
    </w:p>
    <w:p>
      <w:pPr>
        <w:pStyle w:val="Normal"/>
        <w:tabs>
          <w:tab w:val="clear" w:pos="708"/>
          <w:tab w:val="right" w:pos="9638" w:leader="dot"/>
        </w:tabs>
        <w:spacing w:lineRule="atLeast" w:line="100" w:before="480" w:after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2735"/>
        <w:gridCol w:w="205"/>
        <w:gridCol w:w="1399"/>
        <w:gridCol w:w="11"/>
        <w:gridCol w:w="90"/>
        <w:gridCol w:w="75"/>
        <w:gridCol w:w="469"/>
        <w:gridCol w:w="645"/>
        <w:gridCol w:w="549"/>
        <w:gridCol w:w="96"/>
        <w:gridCol w:w="647"/>
        <w:gridCol w:w="69"/>
        <w:gridCol w:w="576"/>
        <w:gridCol w:w="645"/>
        <w:gridCol w:w="645"/>
        <w:gridCol w:w="648"/>
      </w:tblGrid>
      <w:tr>
        <w:trPr/>
        <w:tc>
          <w:tcPr>
            <w:tcW w:w="1032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1. PRZEWIDYWANE WYDATKI Z UZASADNIENIEM POD WZGLĘDEM EKONOMICZNO-FINANSOWYM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1. Opis planowanego przedsięwzięcia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Należy przedstawić zakres planowanego przedsięwzięcia (np. budowa, modernizacja budynków, zakup maszyn i urządzeń, zagospodarowanie terenu, itp.) oraz wskazać, jakie efekty ono przyniesie (np. wzrost sprzedaży, obniżka kosztów, podniesienie jakości, itp.). W pkt. I-II należy odnieść się do całokształtu działań, wskazując na udział w nim kosztów kwalifikowanych a w III jedynie do kosztów kwalifikowanych (planowanych do poniesienia w ramach dotacji). W pkt III należy przedstawić szczegółowe zestawienie towarów lub usług, które przewidywane są do zakupienia w ramach realizacji biznesplanu wraz ze wskazaniem ich parametrów technicznych lub jakościowych oraz wartości jednostkowej.</w:t>
            </w:r>
          </w:p>
        </w:tc>
      </w:tr>
      <w:tr>
        <w:trPr/>
        <w:tc>
          <w:tcPr>
            <w:tcW w:w="5340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. Uzasadnienie przedsięwzięcia</w:t>
            </w:r>
          </w:p>
        </w:tc>
        <w:tc>
          <w:tcPr>
            <w:tcW w:w="49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</w:rPr>
              <w:t xml:space="preserve">II. Zakres przedsięwzięcia (wymienić planowane działania wraz z uzasadnieniem, wskazując </w:t>
            </w:r>
            <w:r>
              <w:rPr>
                <w:rFonts w:eastAsia="Calibri" w:cs="Verdana" w:ascii="Verdana" w:hAnsi="Verdana"/>
                <w:u w:val="single"/>
              </w:rPr>
              <w:t>wszystkie</w:t>
            </w:r>
            <w:r>
              <w:rPr>
                <w:rFonts w:eastAsia="Calibri" w:cs="Verdana" w:ascii="Verdana" w:hAnsi="Verdana"/>
              </w:rPr>
              <w:t xml:space="preserve"> planowane nakłady)</w:t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dzaj działania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Uzasadnienie</w:t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Koszt</w:t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7815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KOSZTY OGÓŁEM</w:t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. Rodzaj działania/kosztów (wymienić planowane działania wraz z uzasadnieniem, wskazując koszty ponoszone z dotacji). Przedstawione koszty podlegają monitorowaniu przez Beneficjenta.</w:t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dzaj działania</w:t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Uzasadnienie</w:t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Koszt</w:t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443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7003" w:type="dxa"/>
            <w:gridSpan w:val="10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KOSZTY OGÓŁEM</w:t>
            </w:r>
          </w:p>
        </w:tc>
        <w:tc>
          <w:tcPr>
            <w:tcW w:w="33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Harmonogram rzeczowo-finansowy przedsięwzięcia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Należy podać wszystkie planowane wydatki związane z realizacją przedsięwzięcia w kwotach brutto dla kolejnych kwartałów realizacji projektu.</w:t>
            </w:r>
          </w:p>
        </w:tc>
      </w:tr>
      <w:tr>
        <w:trPr/>
        <w:tc>
          <w:tcPr>
            <w:tcW w:w="526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Określenie ramowych dat planowanego rozpoczęcia i zakończenia realizacji przedsięwzięcia</w:t>
            </w:r>
          </w:p>
        </w:tc>
        <w:tc>
          <w:tcPr>
            <w:tcW w:w="506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Lp</w:t>
            </w:r>
            <w:r>
              <w:rPr>
                <w:rFonts w:eastAsia="Calibri" w:cs="Verdana" w:ascii="Verdana" w:hAnsi="Verdana"/>
                <w:i/>
                <w:iCs/>
              </w:rPr>
              <w:t>.</w:t>
            </w:r>
          </w:p>
        </w:tc>
        <w:tc>
          <w:tcPr>
            <w:tcW w:w="4339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Wyszczególnienie (należy podać składniki takie jak w tabeli „Opis planowanego przedsięwzięcia”)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Rok......</w:t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Rok......</w:t>
            </w:r>
          </w:p>
        </w:tc>
      </w:tr>
      <w:tr>
        <w:trPr>
          <w:trHeight w:val="243" w:hRule="atLeast"/>
        </w:trPr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433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 kw.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 kw.</w:t>
            </w:r>
          </w:p>
        </w:tc>
        <w:tc>
          <w:tcPr>
            <w:tcW w:w="6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V kw.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 kw.</w:t>
            </w:r>
          </w:p>
        </w:tc>
        <w:tc>
          <w:tcPr>
            <w:tcW w:w="6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V kw.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Nazwa zadania: ...................................................</w:t>
            </w:r>
          </w:p>
        </w:tc>
        <w:tc>
          <w:tcPr>
            <w:tcW w:w="64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oszty kwalifikowalne zadania</w:t>
            </w:r>
          </w:p>
        </w:tc>
        <w:tc>
          <w:tcPr>
            <w:tcW w:w="64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1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2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3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4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oszty pozostałe zadania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1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2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3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4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Zadanie razem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  <w:b/>
                <w:bCs/>
              </w:rPr>
              <w:t>Nazwa zadania: ...................................................</w:t>
            </w:r>
          </w:p>
        </w:tc>
        <w:tc>
          <w:tcPr>
            <w:tcW w:w="64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 kw.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 kw.</w:t>
            </w:r>
          </w:p>
        </w:tc>
        <w:tc>
          <w:tcPr>
            <w:tcW w:w="6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V kw.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 kw.</w:t>
            </w:r>
          </w:p>
        </w:tc>
        <w:tc>
          <w:tcPr>
            <w:tcW w:w="6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V kw.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oszty kwalifikowalne zadania</w:t>
            </w:r>
          </w:p>
        </w:tc>
        <w:tc>
          <w:tcPr>
            <w:tcW w:w="64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1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2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3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4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oszty pozostałe zadania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1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2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3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4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Zadanie razem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  <w:b/>
                <w:bCs/>
              </w:rPr>
              <w:t>Nazwa zadania: ...................................................</w:t>
            </w:r>
          </w:p>
        </w:tc>
        <w:tc>
          <w:tcPr>
            <w:tcW w:w="64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 kw.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 kw.</w:t>
            </w:r>
          </w:p>
        </w:tc>
        <w:tc>
          <w:tcPr>
            <w:tcW w:w="6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V kw.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 kw.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II kw.</w:t>
            </w:r>
          </w:p>
        </w:tc>
        <w:tc>
          <w:tcPr>
            <w:tcW w:w="6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IV kw.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oszty kwalifikowalne zadania</w:t>
            </w:r>
          </w:p>
        </w:tc>
        <w:tc>
          <w:tcPr>
            <w:tcW w:w="64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1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2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3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4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oszty pozostałe zadania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1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2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3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4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.</w:t>
            </w:r>
          </w:p>
        </w:tc>
        <w:tc>
          <w:tcPr>
            <w:tcW w:w="433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Zadanie razem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PRZEDSIĘWZIĘCIE RAZEM (w ujęciu kwartalnym)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KOSZTY KWALIFIKOWALNE (w ujęciu kwartalnym)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WKŁAD WŁASNY (w ujęciu kwartalnym)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POZOSTAŁE KOSZTY (w ujęciu kwartalnym)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  <w:b/>
                <w:bCs/>
              </w:rPr>
              <w:t>KOSZT PRZEDSIĘWZIĘCIA OGÓŁEM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KOSZTY KWALIFIKOWALNE OGÓŁEM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WKŁAD WŁASNY OGÓŁEM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  <w:bCs/>
              </w:rPr>
              <w:t>POZOSTAŁE KOSZTY OGÓŁEM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2. Wykonalność ekonomiczno-finansowa planowanego przedsięwzięcia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>Prognoza poziomu cen</w:t>
            </w:r>
            <w:r>
              <w:rPr>
                <w:rFonts w:eastAsia="Calibri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  <w:i/>
                <w:iCs/>
              </w:rPr>
              <w:t>(proszę przedstawić planowaną wielkość cen</w:t>
            </w:r>
            <w:r>
              <w:rPr>
                <w:rFonts w:eastAsia="Calibri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  <w:i/>
                <w:iCs/>
              </w:rPr>
              <w:t>w poszczególnych latach)</w:t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rodukt/grupa asortymentowa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j.m.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becnie</w:t>
            </w:r>
            <w:r>
              <w:rPr>
                <w:rStyle w:val="FootnoteCharacters"/>
                <w:rStyle w:val="FootnoteAnchor"/>
                <w:rFonts w:eastAsia="Calibri" w:cs="Verdana" w:ascii="Verdana" w:hAnsi="Verdana"/>
              </w:rPr>
              <w:footnoteReference w:id="2"/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k realizacji inwestycji (na dzień 31 grudnia ….…)</w:t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Uzasadnienie podanej wyżej prognozy</w:t>
            </w:r>
          </w:p>
        </w:tc>
        <w:tc>
          <w:tcPr>
            <w:tcW w:w="656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>Prognoza przychodów ze sprzedaży</w:t>
            </w:r>
            <w:r>
              <w:rPr>
                <w:rFonts w:eastAsia="Calibri" w:cs="Verdana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eastAsia="Calibri" w:cs="Verdana" w:ascii="Verdana" w:hAnsi="Verdana"/>
                <w:i/>
                <w:iCs/>
              </w:rPr>
              <w:t>(poniżej należy określić przewidywane przychody ze sprzedaży podstawowych produktów/usług. Należy tego dokonać na podstawie danych z tabeli prognoza sprzedaży)</w:t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rodukt/grupa asortymentowa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Cena jednostkowa (zł/szt., kg, itp.)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j.m.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becnie</w:t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k realizacji inwestycji (na dzień 31 grudnia ….…)</w:t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gółem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Verdana" w:ascii="Verdana" w:hAnsi="Verdana"/>
                <w:b/>
                <w:bCs/>
              </w:rPr>
              <w:t xml:space="preserve">Koszty </w:t>
            </w:r>
            <w:r>
              <w:rPr>
                <w:rFonts w:eastAsia="Calibri" w:cs="Verdana" w:ascii="Verdana" w:hAnsi="Verdana"/>
              </w:rPr>
              <w:t>(</w:t>
            </w:r>
            <w:r>
              <w:rPr>
                <w:rFonts w:eastAsia="Calibri" w:cs="Verdana" w:ascii="Verdana" w:hAnsi="Verdana"/>
                <w:i/>
                <w:iCs/>
              </w:rPr>
              <w:t>należy określić koszty przedsięwzięcia związane z działalnością w kolejnych latach)</w:t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yszczególnienie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Obecnie</w:t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ok realizacji inwestycji (na dzień 31 grudnia ….…)</w:t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Zużycie materiałów i energii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ynagrodzenia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Narzuty na wynagrodzenia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Usługi obce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odatki i opłaty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Amortyzacja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Pozostałe koszty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Wartość sprzedanych towarów i materiałów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7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AZEM</w:t>
            </w:r>
          </w:p>
        </w:tc>
        <w:tc>
          <w:tcPr>
            <w:tcW w:w="264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 w:cs="Verdana" w:ascii="Verdana" w:hAnsi="Verdana"/>
              </w:rPr>
              <w:t>Uzasadnienie (założenia) dla wymienionych pozycji kosztowych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3. Prognoza finansowa (bilans planowanego przedsięwzięcia)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Bilans przedstawia zasoby przedsiębiorstwa oraz źródła ich finansowania. Aktywa muszą równać się pasywom.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AKTYWA na dzień ..........................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t>AKTYWA TRWAŁE (A do H):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A/ wartości niematerialne i prawn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B/ grunty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C/ budynki i budowl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D/ maszyny i urządzenia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E/ środki transportu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F/ inwestycje rozpoczęt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G/ pozostały majątek trwały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H/ długoterminowe rozliczenia międzyokresow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t>AKTYWA OBROTOWE (i do M):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I/ zapasy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J/ należności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K/ środki pieniężn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L/ pozostały majątek obrotowy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M/ krótkoterminowe rozliczenia międzyokresow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</w:rPr>
              <w:t>AKTYWA RAZEM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PASYWA na dzień ........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</w:rPr>
              <w:t>KAPITAŁY WŁASNE (N do P)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N/ kapitał własny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O/ zyski/straty z lat ubiegłych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P/ wynik finansowy roku obrotowego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</w:rPr>
              <w:t>ZOBOWIĄZANIA I REZERWY NA ZOBOWIĄZANIA (R do Y)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R/ Rezerwy na zobowiązania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S/ Kredyty i pożyczki długoterminow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T/ Pozostałe zobowiązania długoterminow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U/ Zobowiązania z tytułu dostaw i usług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W/ Pozostałe zobowiązania krótkoterminow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X/ Kredyty i pożyczki krótkoterminowe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Y/ Rozliczenia międzyokresowe i PPO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</w:rPr>
              <w:t>PASYWA RAZEM</w:t>
            </w:r>
          </w:p>
        </w:tc>
        <w:tc>
          <w:tcPr>
            <w:tcW w:w="516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RCHUNEK ZYSKÓW I STRAT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Na podstawie danych z tabel „prognoza przychodów ze sprzedaży” i „koszty” proszę przedstawić rachunek zysków i strat.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Wyszczególnienie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Obecnie</w:t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Calibri" w:cs="Verdana"/>
                <w:b/>
                <w:b/>
                <w:bCs/>
              </w:rPr>
            </w:pPr>
            <w:r>
              <w:rPr>
                <w:rFonts w:eastAsia="Calibri" w:cs="Verdana" w:ascii="Verdana" w:hAnsi="Verdana"/>
                <w:b/>
                <w:bCs/>
              </w:rPr>
              <w:t>Rok realizacji inwestycji (na dzień 31 grudnia ........)</w:t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Przychody ze sprzedaży produktów/usług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Przychody ze sprzedaży towarów i materiałów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Zużycie materiałów i energii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Wynagrodzenie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Narzuty na wynagrodzenia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Usługi obce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Podatki i opłaty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Amortyzacja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Pozostałe koszty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</w:rPr>
              <w:t>Wartość sprzedanych towarów i materiałów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516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b/>
              </w:rPr>
              <w:t>Zysk operacyjny planowanego przedsięwzięcia</w:t>
            </w:r>
          </w:p>
        </w:tc>
        <w:tc>
          <w:tcPr>
            <w:tcW w:w="2582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  <w:tc>
          <w:tcPr>
            <w:tcW w:w="25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t>Źródła finansowania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  <w:t>Proszę poniżej przedstawić źródła finansowania przedsięwzięcia oraz finansowanie działalności w pierwszych 2 latach funkcjonowania.</w:t>
            </w:r>
          </w:p>
        </w:tc>
      </w:tr>
      <w:tr>
        <w:trPr/>
        <w:tc>
          <w:tcPr>
            <w:tcW w:w="10329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eastAsia="Calibri" w:cs="Verdana"/>
                <w:i/>
                <w:i/>
                <w:iCs/>
              </w:rPr>
            </w:pPr>
            <w:r>
              <w:rPr>
                <w:rFonts w:eastAsia="Calibri" w:cs="Verdana" w:ascii="Verdana" w:hAnsi="Verdana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.................................................                                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eastAsia="Calibri" w:cs="Calibri" w:ascii="Verdana" w:hAnsi="Verdana"/>
        </w:rPr>
        <w:t>(miejscowość i data)                                           (czytelny podpis Uczestniczki Projektu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0870" cy="610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4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14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</w:rPr>
        <w:t>W każdym przypadku użycia pojęcia „obecnie”, jego zakres czasowy powinien zostać doprecyzowany przez Beneficjenta (dopisać w tabeli lub sprecyzować w przypis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5000" cy="5314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4920" cy="5314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trike w:val="false"/>
      <w:dstrike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trike w:val="false"/>
      <w:dstrike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Calibri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Verdana"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libri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Calibri"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Verdana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OpenSymbol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2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3:00Z</dcterms:created>
  <dc:creator>consultor consultor</dc:creator>
  <dc:description/>
  <dc:language>en-US</dc:language>
  <cp:lastModifiedBy>Dell</cp:lastModifiedBy>
  <cp:lastPrinted>2017-02-21T11:34:00Z</cp:lastPrinted>
  <dcterms:modified xsi:type="dcterms:W3CDTF">2017-04-07T11:43:00Z</dcterms:modified>
  <cp:revision>2</cp:revision>
  <dc:subject/>
  <dc:title>………………………………………</dc:title>
</cp:coreProperties>
</file>