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3: Wymagania dotyczące oceny biznesplanu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YMAGANIA DOTYCZĄCE OCENY BIZNESPLANU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 RAMACH PROJEKTU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"CZAS NA DZIAŁANIE! CZAS NA WŁASNĄ FIRMĘ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realizowanego 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rojekt pt.: "CZAS NA DZIAŁANIE! CZAS NA WŁASNĄ FIRMĘ!"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  <w:bCs/>
        </w:rPr>
        <w:t xml:space="preserve"> nr RPLU.09.03.00-06-044/16 współfinansowany ze środków Europejskiego Funduszu Społecznego, realizowany przez Gamma D. Didiuk i M. Wasilewski S.J. i Lubelski Ośrodek Samopomocy, na podstawie Umowy nr  20/RPLU.09.03.00-06-044/16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/>
          <w:bCs/>
        </w:rPr>
        <w:t>awartej z Instytucją Zarządzającą w ramach Regionalnego Programu Operacyjnego Województwa Lubelskiego na lata 2014-202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  <w:i/>
          <w:i/>
          <w:iCs/>
        </w:rPr>
      </w:pPr>
      <w:r>
        <w:rPr>
          <w:rFonts w:eastAsia="Calibri" w:cs="Verdana" w:ascii="Verdana" w:hAnsi="Verdana"/>
          <w:i/>
          <w:iCs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Verdana" w:cs="Verdana" w:ascii="Verdana" w:hAnsi="Verdana"/>
          <w:b/>
          <w:bCs/>
          <w:i/>
          <w:iCs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</w:rPr>
        <w:t xml:space="preserve">Zakres minimalnych wymagań dotyczących oceny biznesplanu powinien obejmować                               w szczególności następujące elementy wraz z przypisaną im punktacją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  <w:t>Pomysł na biznes</w:t>
      </w:r>
      <w:r>
        <w:rPr>
          <w:rFonts w:eastAsia="Calibri" w:cs="Verdana" w:ascii="Verdana" w:hAnsi="Verdana"/>
        </w:rPr>
        <w:t xml:space="preserve"> – analiza marketingowa (opis produktu/usługi–przewaga rynkowa i zainteresowania klientów; analiza klientów, do których skierowany jest produkt lub usługa-sposób wyboru klientów, charakterystyka rynku, metody pozyskania klientów, ich oczekiwania; analiza konkurencji, jej pozycji i udziału w rynku, wysokość cen, jakość produktów dystrybucji i promocji; możliwe narzędzia i koszty promocji; analiza czynników mogących ograniczać działalność przedsiębiorcy zarówno w bliższej, jak i dalszej przyszłości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  <w:t xml:space="preserve">Potencjał Wnioskodawcy </w:t>
      </w:r>
      <w:r>
        <w:rPr>
          <w:rFonts w:eastAsia="Calibri" w:cs="Verdana" w:ascii="Verdana" w:hAnsi="Verdana"/>
        </w:rPr>
        <w:t>(wykształcenie, doświadczenie zawodowe i dodatkowe umiejętności, kluczowe dla funkcjonowania przedsiębiorstwa; planowane zatrudnienie kadry, posiadany majątek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  <w:t>Opłacalność i efektywność ekonomiczna przedsięwzięcia</w:t>
      </w:r>
      <w:r>
        <w:rPr>
          <w:rFonts w:eastAsia="Calibri" w:cs="Verdana" w:ascii="Verdana" w:hAnsi="Verdana"/>
        </w:rPr>
        <w:t xml:space="preserve"> (zakres oraz efektywność planowanego przedsięwzięcia-niezbędność i racjonalność finansowa zakupów towarów lub usług przewidzianych w biznesplanie ze środków przyznanych na rozwój przedsiębiorczości przy uwzględnieniu ich parametrów technicznych lub jakościowych, dostępność zasobów, możliwości pozyskania i utrzymania rynków zbytu, zapewnienie płynności finansowej po upływie okresu 12 miesięcy od faktycznego rozpoczęcia działalności gospodarczej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  <w:t>Operacyjność i kompletność</w:t>
      </w:r>
      <w:r>
        <w:rPr>
          <w:rFonts w:eastAsia="Calibri" w:cs="Verdana" w:ascii="Verdana" w:hAnsi="Verdana"/>
        </w:rPr>
        <w:t xml:space="preserve"> (przejrzystość, prostota, zrozumiałość założeń, kompleksowość opisu przedsięwzięci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Verdana" w:ascii="Verdana" w:hAnsi="Verdana"/>
          <w:b/>
          <w:bCs/>
        </w:rPr>
        <w:t>Kryteria premiujące</w:t>
      </w:r>
      <w:r>
        <w:rPr>
          <w:rFonts w:eastAsia="Calibri" w:cs="Verdana" w:ascii="Verdana" w:hAnsi="Verdana"/>
        </w:rPr>
        <w:t>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0870" cy="6108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5000" cy="5314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trike w:val="false"/>
      <w:dstrike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Calibri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Calibri"/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Verdana"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Calibri"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Calibri"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Calibri"/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cs="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Verdana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Verdan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OpenSymbol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42:00Z</dcterms:created>
  <dc:creator>consultor consultor</dc:creator>
  <dc:description/>
  <dc:language>en-US</dc:language>
  <cp:lastModifiedBy>Dell</cp:lastModifiedBy>
  <cp:lastPrinted>2017-02-21T11:36:00Z</cp:lastPrinted>
  <dcterms:modified xsi:type="dcterms:W3CDTF">2017-04-07T11:42:00Z</dcterms:modified>
  <cp:revision>2</cp:revision>
  <dc:subject/>
  <dc:title>………………………………………</dc:title>
</cp:coreProperties>
</file>