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ZÓR UMOWY O UDZIELENIU WSPARCIA FINANSOWEGO ZAWIERANEJ POMIĘDZY UCZESTNIKIEM PROJEKTU A BENEFICJENTEM W RAMACH REGIONALNEGO PROGRAMU OPERACYJNEGO WOJEWÓDZTWA LUBELSKIEGO NA LATA 2014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 RAMACH PROJEKTU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"CZAS NA DZIAŁANIE! CZAS NA WŁASNĄ FIRMĘ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realizowanego 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rojekt pt.: "CZAS NA DZIAŁANIE! CZAS NA WŁASNĄ FIRMĘ!"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bCs/>
        </w:rPr>
        <w:t xml:space="preserve"> nr RPLU.09.03.00-06-044/16 współfinansowany ze środków Europejskiego Funduszu Społecznego, realizowany przez Gamma D. Didiuk i M. Wasilewski S.J. i Lubelski Ośrodek Samopomocy, na podstawie Umowy nr 20/RPLU.09.03.00-06-044/16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/>
          <w:bCs/>
        </w:rPr>
        <w:t>awartej z Instytucją Zarządzającą w ramach Regionalnego Programu Operacyjnego Województwa Lubelskiego na lata 2014-202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  <w:i/>
          <w:i/>
          <w:iCs/>
        </w:rPr>
      </w:pPr>
      <w:r>
        <w:rPr>
          <w:rFonts w:eastAsia="Calibri" w:cs="Verdana" w:ascii="Verdana" w:hAnsi="Verdana"/>
          <w:i/>
          <w:i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Oś priorytetowa 9 RYNEK PRACY Działanie 9.3 Rozwój przedsiębiorczości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</w:rPr>
        <w:t xml:space="preserve">projekt: </w:t>
      </w:r>
      <w:r>
        <w:rPr>
          <w:rFonts w:eastAsia="Calibri" w:cs="Verdana" w:ascii="Verdana" w:hAnsi="Verdana"/>
          <w:b/>
          <w:bCs/>
        </w:rPr>
        <w:t>"CZAS NA DZIAŁANIE! CZAS NA WŁASNĄ FIRMĘ!"</w:t>
      </w:r>
      <w:r>
        <w:rPr>
          <w:rFonts w:eastAsia="Calibri" w:cs="Verdana" w:ascii="Verdana" w:hAnsi="Verdana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</w:rPr>
        <w:t xml:space="preserve">współfinansowany ze środków Europejskiego Funduszu Społecznego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</w:rPr>
        <w:t xml:space="preserve">Nr Umowy o dofinansowanie projektu: </w:t>
      </w:r>
      <w:r>
        <w:rPr>
          <w:rFonts w:eastAsia="Calibri" w:cs="Verdana" w:ascii="Verdana" w:hAnsi="Verdana"/>
          <w:b/>
          <w:bCs/>
        </w:rPr>
        <w:t>RPLU.09.03.00-06-001/16</w:t>
      </w:r>
      <w:r>
        <w:rPr>
          <w:rFonts w:eastAsia="Calibri" w:cs="Verdana" w:ascii="Verdana" w:hAnsi="Verdana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Zawarta w Lublinie  w dniu …………………………… (data) pomiędzy: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Lubelskim Ośrodkiem Samopomocy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l. Grodzka 14, 20-112 Lublin,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NIP: .................., REGON: ...................,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</w:rPr>
        <w:t>zwanym dalej „Beneficjentem”,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reprezentowanym przez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Pawła Szabłowskiego–Prezesa Zarządu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Monikę Tarnowską - Wiceprezesa Zarządu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a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Verdana" w:ascii="Verdana" w:hAnsi="Verdana"/>
        </w:rPr>
        <w:br/>
      </w:r>
      <w:r>
        <w:rPr>
          <w:rFonts w:eastAsia="Calibri" w:cs="Verdana" w:ascii="Verdana" w:hAnsi="Verdana"/>
          <w:i/>
          <w:iCs/>
        </w:rPr>
        <w:t>(Dane przedsiębiorcy)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zwaną dalej „Uczestniczką Projektu”.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Strony uzgodniły, co następuje: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 xml:space="preserve">§ 1 Przedmiot Umowy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Przedmiotem niniejszej Umowy jest udzielenie przez Beneficjenta bezzwrotnego wsparcia w postaci środków finansowych na rozpoczęcie działalności gospodarczej i finansowego wsparcia pomost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Verdana" w:ascii="Verdana" w:hAnsi="Verdana"/>
        </w:rPr>
        <w:t>Złożenie wniosku o przyznanie finansowego wsparcia pomostowego następuje razem ze złożeniem biznesplanu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ka Projektu otrzymuje bezzwrotne wsparcie na zasadach i warunkach określonych w niniejszej Um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Verdana" w:ascii="Verdana" w:hAnsi="Verdana"/>
        </w:rPr>
        <w:t>Uczestniczka Projektu otrzymuje jednorazową dotację i zobowiązuje się do jej wykorzystania zgodnie z harmonogramem rzeczowo-finansowym inwestycji stanowiącym część biznesplanu, w terminie nie dłuższym niż 30 dni kalendarzowych od dnia, w którym nastąpiło zakończenie wykorzystywania środków przyznanych na rozwój przedsiębiorczości, w zakresie zaakceptowanym przez Beneficj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Verdana" w:ascii="Verdana" w:hAnsi="Verdana"/>
        </w:rPr>
        <w:t xml:space="preserve">Uczestniczka Projektu zobowiązana jest do prowadzenia działalności gospodarczej przez okres, co najmniej 12 miesięcy od dnia faktycznego rozpoczęcia działalności gospodarczej zgodnie z aktualnym wpisem do CEIDG lub KRS.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Verdana" w:ascii="Verdana" w:hAnsi="Verdana"/>
          <w:b/>
          <w:bCs/>
        </w:rPr>
        <w:t>§ 2 Finansowanie bezzwrotnej dotacji</w:t>
      </w:r>
      <w:r>
        <w:rPr>
          <w:rFonts w:eastAsia="Calibri"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Całkowite wydatki inwestycji wynoszą brutto ………………………………………………………………PLN (słownie: ……………………………………………………………………………………………………………………PLN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Całkowita kwota dotacji wynosi ………………………………………………………………………………..PLN (słownie:……………………………………………………………………………………………………………………PLN), co stanowi nie więcej niż …….% całkowitych wydatków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Całkowita kwota finansowego wsparcia pomostowego wynosi …………………………………PLN (słownie: …………………………………………………………………………………………………………………PLN)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kład własny Uczestniczki Projektu wynosi …………………………………………………………PLN (słownie:…………………………..…………………………………………………………………………..………….PLN),         co stanowi ….. % wartości przyznanej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Verdana" w:ascii="Verdana" w:hAnsi="Verdana"/>
        </w:rPr>
        <w:t>Beneficjent wypłaci Uczestniczce Projektu kwotę dotacji, o której mowa w ust. 2 w maksymalnej kwocie wsparcia nieprzekraczającej 6-krotności przeciętnego wynagrodzenia za pracę w gospodarce narodowej obowiązującego w dniu przyznania wsparcia. Środki finansowe na rozwój przedsiębiorczości będą wypłacone Uczestniczce Projektu w jednej transzy w terminie 10 dni od dnia podpisania przedmiotowej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Beneficjent wypłaci Uczestniczce Projektu finansowe wsparcie pomostowe w miesięcznych ratach w kwocie nie większej niż równowartość minimalnego wynagrodzenia za pracę, o którym mowa w przepisach o minimalnym wynagrodzeniu za pracę, obowiązującego na dzień wypłacenia wsparcia bezzwrotnego przez okres 12 miesięcy od dnia rozpoczęcia prowadzenia działalności gospodarczej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ydatkowanie bezzwrotnego wsparcia musi być realizowane przez Uczestniczkę Projektu zgodnie z art. 13 ust. 1 ustawy z dnia 2 lipca 2004 roku o swobodzie działalności gospodarczej (Dz. U. z 2015 r., poz. 584 z późn. zm.)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Beneficjent w dniu podpisania niniejszej Umowy zobowiązany jest wydać Uczestniczce Projektu zaświadczenie o udzielonej pomocy de minimis, zgodnie z wzorem określonym w załączniku nr 1 do rozporządzenia Rady Ministrów z dnia 20 marca 2007 r.w sprawie zaświadczeń o pomocy de minimis i pomocy de minimis w rolnictwie lub rybołówstwie (Dz. U. z 2015 r., poz. 1983)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ka Projektu zobowiązana jest przechowywać dokumentację związaną z otrzymaną dotacją przez okres 10 lat, licząc od dnia udzielenia pomoc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ka Projektu zobowiązuje się do przekazania całej kwoty środków uzyskanych w wyniku zwrotu zapłaconego podatku VAT na pokrycie wydatków związanych z prowadzoną działalnością gospodarczą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szystkie płatności będą dokonywane przez Beneficjenta w PLN na rachunek Uczestniczki Projektu prowadzony w złotych polski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Verdana" w:ascii="Verdana" w:hAnsi="Verdana"/>
        </w:rPr>
        <w:t>Uczestniczka Projektu zobowiązana jest do wniesienia wkładu własnego w wysokości, co najmniej 2% przyznanej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Verdana" w:ascii="Verdana" w:hAnsi="Verdana"/>
        </w:rPr>
        <w:t>Płatności będą dokonywane na następujący rachunek bankowy Uczestniczki Projektu: Posiadacz rachunku:…………………………………………………………………………………………………………. Nazwa banku: ………………………………………………………………………………………………………………….. Nr rachunku: 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Verdana" w:ascii="Verdana" w:hAnsi="Verdana"/>
        </w:rPr>
        <w:t>Kwota dofinansowania, o której mowa w ust. 2 i 3  w wysokości ………. zł stanowiąca pomoc de minimis udzielaną Beneficjentowi w oparciu o niniejszą umowę jest zgodna ze wspólnym rynkiem oraz art. 107 Traktatu o funkcjonowaniu Unii Europejskiej (Dz. Urz. UE 2012 C 326 z 26.10.2012)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Pomoc, o której mowa w ust. 14  udzielana jest na podstawie rozporządzenia Ministra Infrastruktury i Rozwoju z dnia 2 lipca 2015 r. w sprawie udzielania pomocy de minimis oraz pomocy publicznej w ramach programów operacyjnych finansowanych z Europejskiego Funduszu Społecznego na lata 2014-2020 (Dz. U. z 2015 r., poz. 1073), do którego zastosowanie mają odpowiednio przepis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Verdana" w:ascii="Verdana" w:hAnsi="Verdana"/>
        </w:rPr>
        <w:t>rozporządzenia Komisji (UE) nr 1407/2013 z dnia 18 grudnia 2013 r. w sprawie stosowania art. 107 i 108 Traktatu o funkcjonowaniu Unii Europejskiej do pomocy de minimis (Dz. Urz. UE L 352 z 24.12.2013, str. 1)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rozporządzenia Komisji (UE) nr 651/2014 z dnia 17 czerwca 2014 r. uznającego niektóre rodzaje pomocy za zgodne z rynkiem wewnętrznym w zastosowaniu art. 107 i 108 Traktatu (Dz. Urz. UE L 187 z 26.06.2014, str. 1 ze sprostowaniem).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 xml:space="preserve">§ 3 Okres wydatkowania bezzwrotnego wsparcia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Okres realizacji przedsięwzięcia objętego bezzwrotnym wsparciem ustala się następująco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rozpoczęcie realizacji ………………………………r.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zakończenie realizacji ……………………………..r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ka Projektu zobowiązana jest niezwłocznie powiadomić Beneficjenta o wszelkich okolicznościach, mogących zakłócić lub opóźnić realizację przedsięwzięcia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Termin zakończenia realizacji przedsięwzięcia określony w ust. 1 może zostać zmieniony na uzasadniony wniosek Uczestniczki projektu, złożony nie później niż w terminie 15 dni przed dniem, w którym zmiana Umowy w tym zakresie ma wejść w życie.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 xml:space="preserve">§ 4 Postanowienia szczegółowe dotyczące wypłaty dotacji na rozpoczęcie działalności gospodarczej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ka Projektu zobowiązuje się realizować przedsięwzięcie będące przedmiotem biznesplanu, o którym mowa w § 1 ust. 4, w zakresie zaakceptowanym przez uprawnionego przedstawiciela Beneficjenta z najwyższym stopniem staranności, w sposób zapewniający uzyskanie jak najlepszych wyników i z dbałością wymaganą przez najlepszą praktykę w danej dziedzinie oraz zgodnie z niniejszą Umową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ka Projektu ponosi wyłączną odpowiedzialność za szkody wyrządzone wobec osób trzecich w związku z prowadzoną działalnością gospodarczą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arunkiem wypłaty środków, o których mowa w § 2 ust. 2 jest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enie i ukończenie przez Uczestniczkę Projektu bloku szkoleniowo-doradczego realizowanego przez Beneficjenta w ramach projektu. Dopuszczalna jest sytuacja polegająca na zwolnieniu Uczestniczki Projektu z obowiązku udziału we wsparciu szkoleniowym przygotowującym do podjęcia działalności gospodarczej w przypadku, gdy osoba ta została objęta analogicznym wsparciem w ramach innego projektu oraz uzyskała stosowne zaświadczenie potwierdzające zdobycie wymaganej do założenia działalności gospodarczej wiedzy. Ponadto z uczestnictwa we wsparciu typu szkolenie można zwolnić osoby, których doświadczenie, wiedza oraz umiejętności nie wymagają dodatkowego szkolenia zgodnie z decyzją Komisji Rekrutacyjnej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Verdana" w:ascii="Verdana" w:hAnsi="Verdana"/>
        </w:rPr>
        <w:t>wniesienie przez Uczestniczkę Projektu zabezpieczenia zgodnego z regulaminem przyznawania środków finansowych na rozwój przedsiębiorczości (zgodnie ze Standardami udzielania wsparcia na rozwój przedsiębiorczości w ramach Działania 9.3 Rozwój przedsiębiorczości Regionalnego Programu Operacyjnego Województwa Lubelskiego na lata 2014-2020) na kwotę dotacji, o której mowa w § 2 ust. 2 w dniu podpisywania niniejszej umowy, przy czym zabezpieczenie to zwracane jest Uczestniczce Projektu po zakończeniu realizacji przedsięwzięcia, jednakże nie wcześniej niż przed upływem terminu, o którym mowa w § 8 ust. 6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 przypadku zakończenia lub zawieszenia działalności gospodarczej, Uczestniczka Projektu zobowiązana jest w terminie 7 dni roboczych powiadomić o tym Beneficjenta oraz przedstawić wszelkie niezbędne informacje w tym zakres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 w:cs="Verdana" w:ascii="Verdana" w:hAnsi="Verdana"/>
        </w:rPr>
        <w:t>W przypadku, o którym mowa w ust. 4, Uczestniczka Projektu zobowiązana jest zwrócić otrzymaną dotację, o której mowa w § 2 ust. 2, na rachunek bankowy Beneficjenta nr  ........................................................ w terminie 7 dni od dnia poinformowania Beneficjenta o zakończeniu lub zawieszeniu działalności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 przypadku, gdy opóźnienie w przekazywaniu płatności wynika z przyczyn niezależnych od Beneficjenta, Uczestniczce Projektu nie przysługuje prawo domagania się odsetek za opóźnioną płatność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 w:cs="Verdana" w:ascii="Verdana" w:hAnsi="Verdana"/>
        </w:rPr>
        <w:t xml:space="preserve">W przypadku wystąpienia opóźnień w przekazywaniu płatności, o których mowa w ust. 5, przekraczających termin wskazany w § 2 ust. 5, Beneficjent zobowiązany jest niezwłocznie poinformować Uczestniczkę Projektu w formie pisemnej, o przyczynach opóźnień i możliwym terminie przekazania płatności.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 xml:space="preserve">§ 5 Postanowienia szczegółowe dotyczące wypłaty finansowego wsparcia pomostowego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ka Projektu zobowiązuje się wydatkować wsparcie pomostowe z najwyższym stopniem staranności, w sposób zapewniający uzyskanie jak najlepszych wyników i z dbałością wymaganą przez najlepszą praktykę w danej dziedzinie oraz zgodnie z niniejszą Umową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arunkiem wypłaty pierwszej raty wsparcia pomostowego jest podpisanie przedmiotow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Calibri" w:cs="Verdana" w:ascii="Verdana" w:hAnsi="Verdana"/>
        </w:rPr>
        <w:t>Warunkiem wypłaty kolejnych rat wsparcia pomostowego jest udokumentowanie przez Uczestniczkę Projektu opłacania składek na ubezpieczenia społeczne i zdrowotne</w:t>
      </w:r>
      <w:r>
        <w:rPr>
          <w:rStyle w:val="FootnoteCharacters"/>
          <w:rStyle w:val="FootnoteAnchor"/>
          <w:rFonts w:eastAsia="Calibri" w:cs="Verdana" w:ascii="Verdana" w:hAnsi="Verdana"/>
        </w:rPr>
        <w:footnoteReference w:id="2"/>
      </w:r>
      <w:r>
        <w:rPr>
          <w:rFonts w:eastAsia="Calibri" w:cs="Verdana" w:ascii="Verdana" w:hAnsi="Verdana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 przypadku zawieszenia lub zakończenia przez Uczestniczkę Projektu działalności gospodarczej w czasie korzystania z pomocy objętej niniejszą Umową, Uczestniczka Projektu zobowiązana jest niezwłocznie powiadomić o tym Beneficjenta oraz przedstawić wszelkie niezbędne informacje w tym zakresie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 przypadku, o którym mowa w ust. 4, Uczestniczka Projektu zobowiązana jest zwrócić otrzymane finansowe wsparcie pomostowe, o którym mowa w § 2 ust. 3, na rachunek bankowy Beneficjenta nr ............................................................ w terminie 7 dni od dnia poinformowania Beneficjenta o zawieszeniu lub zakończeniu działalności gospodarczej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 przypadku, gdy opóźnienie w przekazywaniu płatności wynika z przyczyn niezależnych od Beneficjenta, Uczestniczce Projektu nie przysługuje prawo domagania się odsetek za opóźnioną płatność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W przypadku wystąpienia opóźnień w przekazywaniu płatności, o których mowa w ust. 6, przekraczających 14 dni, Beneficjent zobowiązany jest niezwłocznie poinformować Uczestniczkę Projektu w formie pisemnej, o przyczynach opóźnień i możliwym terminie przekazania płatności.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 xml:space="preserve">§ 6 Obowiązki kontrolne i monitoring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ka Projektu jest zobowiązana poddać się kontroli uprawnionych organów w zakresie prawidłowości wydatkowania bezzwrotnego wsparcia. Na Beneficjencie spoczywa główny obowiązek min. jednej wizyty monitoringowej i minimum jednej kontroli prowadzonej przez Uczestniczkę Projektu działalności gospodarczej przez okres 12 miesięcy od dnia faktycznego rozpoczęcia działalności gospodarczej, która w szczególności ma za zadanie stwierdzić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czy Uczestniczka Projektu faktycznie prowadzi działalność gospodarczą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czy działalność gospodarcza prowadzona jest zgodnie z zatwierdzonym biznesplanem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 w:cs="Verdana" w:ascii="Verdana" w:hAnsi="Verdana"/>
        </w:rPr>
        <w:t>czy zakupione przez Uczestniczkę Projektu towary lub usługi są zgodnie z charakterem prowadzonej działalności, w tym z biznesplanem (Beneficjent weryfikuje poszczególne dokumenty księgowe potwierdzające zakup przez Uczestniczkę Projektu towarów lub usług). W szczególności Uczestniczka Projektu powinna posiadać sprzęt i wyposażenie zakupione z otrzymanych środków i wykazane w rozliczeniu. W przypadku, gdy w ramach kontroli stwierdzone zostanie, iż Uczestniczka nie posiada towarów, które wykazała w rozliczeniu, a które nabyła w celu zużycia w ramach prowadzonej działalności gospodarczej (np. materiały zużywane w celu świadczenia usług lub w celu dalszej sprzedaży), Uczestniczka powinna wykazać dochód z tytułu świadczonych usług lub sprzedaży towarów lub w inny sposób uzasadnić fakt nieposiadania zakupionych towarów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Jeżeli na podstawie czynności kontrolnych przeprowadzonych przez uprawnione organy zostanie stwierdzone, że Uczestniczka Projektu wykorzystała całość lub część bezzwrotnego wsparcia niezgodnie z przeznaczeniem, bez zachowania odpowiednich procedur lub pobrała całość lub część bezzwrotnego wsparcia w sposób niezależny albo w nadmiernej wysokości, zobowiązana jest ona do zwrotu tych środków odpowiednio w całości lub w części wraz z odsetkami, w terminie nie dłuższym niż 30 dni kalendarzowych i na rachunek wskazany przez Beneficjenta lub inny uprawniony podmiot, o którym mowa w ust. 1. Odsetki od bezzwrotnego wsparcia wykorzystanego niezgodnie z przeznaczeniem, bez zachowania odpowiednich procedur lub pobranego w sposób nienależny albo w nadmiernej wysokości, naliczane są zgodnie z art. 207 ust. 1 ustawy z 27 sierpnia 2009 r. o finansach publicznych (Dz. U. z 2013 r., poz. 885 z późn. zm.)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</w:rPr>
        <w:t>Uczestniczka Projektu zobowiązana jest do monitorowania oraz informowania Beneficjenta o statusie prowadzonej działalności gospodarczej w okresie 6, 12 i 30 miesięcy od faktycznego rozpoczęcia prowadzenia działalności gospodarczej, w szczególności w zakresie: rodzaju prowadzonej działalności (PKD), stanie zatrudnienia, branży z uwzględnieniem, czy dana działalność gospodarcza prowadzona jest w danym sektorze, w tym w sektorze białej gospodarki (tj. sektory związane z lecznictwem, ochroną zdrowia, farmaceutyczne, usługami medyczno-opiekuńczymi oraz przemysłem produktów medycznych) i/lub zielonej gospodarki (poza rolnictwem), tj. sektory związane z transportem zbiorowym, odnawialnymi źródłami energii, budownictwem oraz gospodarką odpadami.</w:t>
      </w:r>
    </w:p>
    <w:p>
      <w:pPr>
        <w:pStyle w:val="Normal"/>
        <w:jc w:val="center"/>
        <w:rPr>
          <w:rFonts w:eastAsia="Calibri"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 xml:space="preserve">§ 7 Zmiana Umowy 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szelkie zmiany niniejszej Umowy, wymagają aneksu w formie pisemnej, pod rygorem nieważności, z zastrzeżeniem ust. 4 i 5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Jeżeli wniosek o zmianę Umowy pochodzi od Uczestniczki Projektu, musi ona przedstawić ten wniosek Beneficjentowi nie później niż w terminie 30 dni przed dniem, w którym zmiana ta powinna wejść w życie. Wniosek o zmianę, o którym mowa w zdaniu pierwszym musi zostać rozpatrzony przez Beneficjenta w terminie 14 dni roboczych od dnia jego otrzymania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Zasada, o której mowa w ust. 2 nie dotyczy sytuacji, gdy niezachowanie terminu nastąpi z przyczyn niezależnych od Uczestniczki Projektu lub zostało zaakceptowane przez Beneficjent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Calibri" w:cs="Verdana" w:ascii="Verdana" w:hAnsi="Verdana"/>
        </w:rPr>
        <w:t>Zmiany dotyczące przesunięć pomiędzy poszczególnymi pozycjami wydatków ujętych w zaakceptowanym przez Beneficjenta harmonogramie rzeczowo-finansowym inwestycji, dopuszczalne są do wysokości nieprzekraczającej 10% zakładanej wartości wydatku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Zmiany, o których mowa w ust. 4 nie wymagają sporządzania aneksu do niniejszej Umowy, a jedynie poinformowania Beneficjenta przez Uczestniczkę Projektu w formie pisemnej wraz z uzasadnieniem, w terminie 14 dni od dnia wystąpienia zmian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 pozostałych przypadkach Uczestniczka Projektu może wystąpić do Beneficjenta z pisemnym wnioskiem o zmianę biznesplanu, w szczególności w zakresie zestawienia towarów lub usług przewidywanych do zakupienia, ich parametrów technicznych lub jakościowych oraz wartości jednostkowych. Beneficjent w ciągu 15 dni kalendarzowych od dnia otrzymania wniosku Uczestniczki Projektu informuje ją pisemnie o decyzji, dotyczącej zatwierdzenia lub odrzucenia wnioskowanych zmian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Obowiązki i prawa wynikające z Umowy oraz związane z nią płatności nie mogą być przenoszone na rzecz osoby trzeciej.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 xml:space="preserve">§ 8 Rozwiązanie Umowy 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czestniczka Projektu może rozwiązać Umowę bez wypowiedzenia w każdym momencie, z zastrzeżeniem ust. 3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Beneficjent może rozwiązać Umowę bez wypowiedzenia i bez wypłaty jakichkolwiek odszkodowań, gdy Uczestniczka Projektu: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ab/>
        <w:t xml:space="preserve">1) nie wypełni, bez usprawiedliwienia, jednego ze swych zobowiązań i po otrzymaniu </w:t>
        <w:tab/>
        <w:t xml:space="preserve">pisemnego upomnienia nadal ich nie wypełnia lub nie przedstawi w okresie 30 dni </w:t>
        <w:tab/>
        <w:t xml:space="preserve">stosownych wyjaśnień;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ab/>
        <w:t>2) zawiesi działalność lub zakończy prowadzenie działalności;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ab/>
        <w:t xml:space="preserve">3) przedstawi fałszywe lub niepełne oświadczenia w celu uzyskania bezzwrotnego </w:t>
        <w:tab/>
        <w:t>wsparcia;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ab/>
        <w:t>4) dopuści się nieprawidłowości finansowych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Calibri" w:cs="Verdana" w:ascii="Verdana" w:hAnsi="Verdana"/>
        </w:rPr>
        <w:t>W przypadku, gdy rozwiązanie Umowy, o którym mowa w ust. 1 i 2 nastąpi po otrzymaniu bezzwrotnego wsparcia, o której mowa w § 2, Uczestniczka Projektu zobowiązana jest zwrócić w całości otrzymane wsparcie wraz z odsetkami, na rachunek bankowy Beneficjenta nr ....................................... w terminie 5 dni od dnia rozwiązania Umowy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 przypadku, gdy Uczestniczka Projektu nie dokonała w wyznaczonym terminie zwrotu, o którym mowa w ust. 3 oraz w § 4 i § 5, Beneficjent podejmie czynności zmierzające do odzyskania należnych środków, z wykorzystaniem dostępnych środków prawnych, w szczególności zabezpieczenia, o którym mowa w § 4 ust. 3 pkt 2. Koszty czynności zmierzających do odzyskania nieprawidłowo wykorzystanej dotacji obciążają Uczestniczkę Projektu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O czynnościach podjętych w związku z sytuacją, o której mowa w ust. 4, Beneficjent informuje Instytucję Zarządzającą RPO WL 2014-2020 w ciągu 14 dni od dnia podjęcia tych czynności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Uczestniczka Projektu, która otrzymała środki finansowe na rozwój przedsiębiorczości ma obowiązek dokonać zwrotu otrzymanych środków wraz z należnymi odsetkami w terminie i na rachunek wskazany przez Beneficjenta lub inny uprawniony podmiot, jeżeli prowadził działalność gospodarczą przez okres krótszy niż 12 miesięcy. Odsetki od dotacji wykorzystanej niezgodnie z przeznaczeniem, bez zachowania odpowiednich procedur lub pobranej w sposób niezależny albo w nadmiernej wysokości, naliczane są zgodnie z art. 207 ust. 1 ustawy z 27 sierpnia 2009 r. o finansach publicznych.  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 xml:space="preserve">§ 9 Postanowienia końcowe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Postanowienia niniejszej Umowy podlegają przepisom prawa powszechnie obowiązującego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szelkie spory między Beneficjentem a Uczestniczką Projektu związane z realizacją niniejszej Umowy, podlegają rozstrzygnięciu przez sąd właściwy dla siedziby Beneficjenta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Umowę sporządzono w dwóch jednobrzmiących egzemplarzach: jeden dla Beneficjenta oraz jeden dla Uczestniczki Projektu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Umowa wchodzi w życie w dniu podpisania przez obie strony.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eastAsia="Calibri" w:cs="Verdana" w:ascii="Verdana" w:hAnsi="Verdana"/>
        </w:rPr>
        <w:t>……………………………………………………………</w:t>
      </w:r>
      <w:r>
        <w:rPr>
          <w:rFonts w:eastAsia="Calibri" w:cs="Verdana" w:ascii="Verdana" w:hAnsi="Verdana"/>
        </w:rPr>
        <w:t xml:space="preserve">.  </w:t>
        <w:tab/>
        <w:tab/>
        <w:t xml:space="preserve">       ………………………………………………………….  </w:t>
      </w:r>
    </w:p>
    <w:p>
      <w:pPr>
        <w:pStyle w:val="Normal"/>
        <w:ind w:left="708" w:firstLine="708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eastAsia="Calibri" w:cs="Verdana" w:ascii="Verdana" w:hAnsi="Verdana"/>
          <w:i/>
          <w:iCs/>
        </w:rPr>
        <w:t xml:space="preserve">Podpis Beneficjenta                                       </w:t>
        <w:tab/>
        <w:t>Podpis Uczestniczki Projek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0870" cy="6108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6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6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Verdana" w:ascii="Verdana" w:hAnsi="Verdana"/>
          <w:sz w:val="14"/>
          <w:szCs w:val="14"/>
        </w:rPr>
        <w:t>Uczestniczka Projektu nie ma obowiązku samodzielnie opłacać składek na ubezpieczenie społeczne (jest jednocześnie zatrudniony w innej firmie/instytucji) przedstawia zaświadczenie o odprowadzaniu składek na ubezpieczenie społeczne przez jego pracodawcę (np. ZUSRMUA, ZUS DRA).</w:t>
      </w:r>
      <w:r>
        <w:rPr>
          <w:rFonts w:eastAsia="Calibri" w:cs="Verdana" w:ascii="Verdana" w:hAnsi="Verdana"/>
          <w:sz w:val="22"/>
          <w:szCs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5000" cy="5314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libri" w:hAnsi="Calibri" w:eastAsia="Calibri" w:cs="Calibri"/>
      <w:strike w:val="false"/>
      <w:dstrike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Calibri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Calibri"/>
      <w:strike w:val="false"/>
      <w:dstrike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cs="Calibri"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Calibri"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Calibri"/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Verdana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Verdan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OpenSymbol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40:00Z</dcterms:created>
  <dc:creator>consultor consultor</dc:creator>
  <dc:description/>
  <dc:language>en-US</dc:language>
  <cp:lastModifiedBy>Dell</cp:lastModifiedBy>
  <cp:lastPrinted>2017-02-21T11:53:00Z</cp:lastPrinted>
  <dcterms:modified xsi:type="dcterms:W3CDTF">2017-04-07T11:40:00Z</dcterms:modified>
  <cp:revision>2</cp:revision>
  <dc:subject/>
  <dc:title>………………………………………</dc:title>
</cp:coreProperties>
</file>