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 nr 2E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(do wypełnienia wyłącznie przez osoby spełniające poniższy warunek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OŚWIADCZENIE UCZESTNICZKI PROJEKTU O POSIADANIU NISKICH KWALIFIKACJI DO ISCED 3 WŁĄCZNIE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Oświadczam, iż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posiadam niskie kwalifikacje na poziomie do ISCED 3 włącznie tj.: wykształcenie max. ponadgimnazjal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.………………………………………  </w:t>
        <w:tab/>
        <w:tab/>
        <w:tab/>
        <w:t xml:space="preserve">    </w:t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Verdana" w:ascii="Verdana" w:hAnsi="Verdana"/>
          <w:i/>
          <w:iCs/>
        </w:rPr>
        <w:t xml:space="preserve">Czytelny podpis Uczestniczki Projektu                                          Miejscowość i data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1505" cy="611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5555" cy="532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635" cy="5321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63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5555" cy="53213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9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29:00Z</dcterms:modified>
  <cp:revision>2</cp:revision>
  <dc:subject/>
  <dc:title>………………………………………</dc:title>
</cp:coreProperties>
</file>