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Załącznik nr 2F do formularza rekrutacyjnego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(do wypełnienia wyłącznie przez osoby spełniające poniższy warunek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Cs/>
        </w:rPr>
        <w:t xml:space="preserve"> nr </w:t>
      </w:r>
      <w:r>
        <w:rPr>
          <w:rFonts w:cs="Verdana" w:ascii="Verdana" w:hAnsi="Verdana"/>
          <w:b/>
          <w:bCs/>
        </w:rPr>
        <w:t xml:space="preserve">RPLU.09.03.00-06-044/16 </w:t>
      </w:r>
      <w:r>
        <w:rPr>
          <w:rFonts w:cs="Verdana" w:ascii="Verdana" w:hAnsi="Verdana"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Verdana" w:ascii="Verdana" w:hAnsi="Verdana"/>
          <w:b/>
          <w:bCs/>
        </w:rPr>
        <w:t>20/RPLU.09.03.00-06-044/16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OŚWIADCZENIE UCZESTNICZKI PROJEKTU O ZAMIESZKANIU NA TERENIE POWIATÓW O NAJWIĘKSZYM UDZIALE KOBIET WŚRÓD BEZROBOTNYCH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 WSI I W MIASTACH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Oświadczam, iż zamieszkuję w rozumieniu Kodeksu Cywilnego na terenie jednego z niżej wymienionych powiatów</w:t>
      </w:r>
      <w:r>
        <w:rPr>
          <w:rFonts w:cs="Verdana" w:ascii="Verdana" w:hAnsi="Verdana"/>
          <w:b/>
          <w:bCs/>
        </w:rPr>
        <w:t>: włodawski, krasnostawski, hrubieszowski, łukowski, lubelski, chełmski, zamojski, parczewski</w:t>
      </w:r>
      <w:r>
        <w:rPr>
          <w:rFonts w:cs="Verdana" w:ascii="Verdana" w:hAnsi="Verdana"/>
        </w:rPr>
        <w:t xml:space="preserve"> i przebywam tam z zamiarem stałego pobyt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..………………………………………  </w:t>
        <w:tab/>
        <w:tab/>
        <w:tab/>
        <w:tab/>
        <w:t xml:space="preserve">……………..………………………………………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 xml:space="preserve">Czytelny podpis Uczestniczki Projektu                              Miejscowość i data 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2140" cy="612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6270" cy="5327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9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29:00Z</dcterms:modified>
  <cp:revision>2</cp:revision>
  <dc:subject/>
  <dc:title>………………………………………</dc:title>
</cp:coreProperties>
</file>