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G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ych min. jeden z poniższych warunków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UCZESTNICZKI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 SPEŁNIENIU KRYTERIÓW PREMIUJĄCYCH  PRZEDMIOTOWYCH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Oświadczam, iż zamierzam otworzyć działalność gospodarczą w sektorze białej gospodarki (tj. sektory związane z lecznictwem, ochroną zdrowia, farmaceutyczne, usługami medyczno opiekuńczymi oraz przemysłem produktów medycznych) i/lub, zielonej gospodarki (poza rolnictwem) (tj. sektory związane z transportem zbiorowym, odnawialnymi źródłami energii, budownictwem oraz gospodarką odpad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iż w terminie do 12 miesięcy od zarejestrowania działalności gospodarczej  zatrudnię dodatkową osobę/osoby w ramach prowadzonej działalności na podstawie umowy o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iż zamierzam otworzyć przedsiębiorstwo społeczne.</w:t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  </w:t>
        <w:tab/>
        <w:tab/>
        <w:tab/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</w:t>
      </w:r>
      <w:r>
        <w:rPr>
          <w:rFonts w:cs="Verdana" w:ascii="Verdana" w:hAnsi="Verdana"/>
          <w:i/>
          <w:iCs/>
        </w:rPr>
        <w:t xml:space="preserve">Czytelny podpis Uczestniczki Projektu                                    Miejscowość i data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140" cy="612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Właściwą odpowiedź zaznaczyć poprzez otoczenie kółkiem znacznika z lewej strony teks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270" cy="5327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Verdana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9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29:00Z</dcterms:modified>
  <cp:revision>2</cp:revision>
  <dc:subject/>
  <dc:title>………………………………………</dc:title>
</cp:coreProperties>
</file>